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sz w:val="20"/>
          <w:szCs w:val="20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5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362"/>
        <w:gridCol w:w="3355"/>
        <w:gridCol w:w="234"/>
        <w:gridCol w:w="233"/>
        <w:gridCol w:w="2328"/>
      </w:tblGrid>
      <w:tr>
        <w:trPr>
          <w:trHeight w:val="614" w:hRule="atLeast"/>
        </w:trPr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362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з наступною передачею її  у власність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38, 80,83, 121, 185, 186 Земельного кодексу України, Законом України «Про землеустрій», розглянувши матеріали, надані землевпорядною організацією та управлінням містобудування та архітектури міської ради, –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ект землеустрою щодо відведення земельної ділянки у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ласність в м. Могилів-Подільському (за рахунок земель житлової та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омадської забудови територіальної громади міста Могилева-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го):</w:t>
      </w:r>
    </w:p>
    <w:p>
      <w:pPr>
        <w:pStyle w:val="Normal"/>
        <w:ind w:left="1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ериторіальній громаді міста Могилева-Подільського площею 0,1333 га по вул. ІІІ гвардійська, 17/17, для будівництва і обслуговування інших будівель громадської забудови </w:t>
      </w:r>
    </w:p>
    <w:p>
      <w:pPr>
        <w:pStyle w:val="Normal"/>
        <w:ind w:left="1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адастровий № _____________________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Передати земельну ділянку за рахунок земель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та Могилева-Подільського (землі житлової та громадської забудови)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ласність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Територіальній громаді міста Могилева-Подільського площею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1333 га по вул. ІІІ Гвардійська, 17/17, для будівництва і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інших будівель громадської забудови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кадастровий № _________________________).</w:t>
      </w:r>
    </w:p>
    <w:p>
      <w:pPr>
        <w:pStyle w:val="Normal"/>
        <w:ind w:left="3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Управлінню Держгеокадастру у Могилів –Подільському районі здійснити </w:t>
      </w:r>
    </w:p>
    <w:p>
      <w:pPr>
        <w:pStyle w:val="Normal"/>
        <w:ind w:left="360" w:hanging="54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ержавну реєстрацію права власності на  земельну ділянку в  </w:t>
      </w:r>
    </w:p>
    <w:p>
      <w:pPr>
        <w:pStyle w:val="Normal"/>
        <w:ind w:left="3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становленому законом 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</w:t>
        <w:tab/>
        <w:t>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47:00Z</dcterms:created>
  <dc:creator>Admin</dc:creator>
  <dc:description/>
  <cp:keywords/>
  <dc:language>en-US</dc:language>
  <cp:lastModifiedBy>LUSER</cp:lastModifiedBy>
  <cp:lastPrinted>2015-11-20T10:51:00Z</cp:lastPrinted>
  <dcterms:modified xsi:type="dcterms:W3CDTF">2016-01-27T12:15:00Z</dcterms:modified>
  <cp:revision>103</cp:revision>
  <dc:subject/>
  <dc:title>Проект</dc:title>
</cp:coreProperties>
</file>