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435"/>
        <w:gridCol w:w="3458"/>
        <w:gridCol w:w="234"/>
        <w:gridCol w:w="233"/>
        <w:gridCol w:w="2402"/>
      </w:tblGrid>
      <w:tr>
        <w:trPr>
          <w:trHeight w:val="614" w:hRule="atLeast"/>
        </w:trPr>
        <w:tc>
          <w:tcPr>
            <w:tcW w:w="28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43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у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 у влас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38, 39, 80, 82, 116, 120, 125, 126, 184, 186 Земельного кодексу України, ст. 50  Закону України «Про землеустрій»,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у землеустрою щодо відведення земельної ділянки у власність (за рахунок земель житлової та громадської забудови територіальної громади міста Могилева-Подільського) в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м. Могилеві-Подільському:</w:t>
      </w:r>
    </w:p>
    <w:p>
      <w:pPr>
        <w:pStyle w:val="Normal"/>
        <w:tabs>
          <w:tab w:val="clear" w:pos="708"/>
          <w:tab w:val="left" w:pos="1770" w:leader="none"/>
        </w:tabs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иторіальній громаді міста Могилева – Подільського Вінницької області, на земельну ділянку, орієнтовною площею 0,3500 га по провул. Глинського, 22-б  в м. Могилеві-Подільському, для будівництва та обслуговування будівель житлової та громадської забудови.</w:t>
      </w:r>
    </w:p>
    <w:p>
      <w:pPr>
        <w:pStyle w:val="Normal"/>
        <w:ind w:left="70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значеній в рішенні особі (далі – замовнику), укласти договір  із землевпорядною організацією на предмет проведення відповідних землевпорядних робіт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Замовнику і виконавцю  землевпорядних робіт, після виготовлення     </w:t>
      </w:r>
    </w:p>
    <w:p>
      <w:pPr>
        <w:pStyle w:val="Normal"/>
        <w:ind w:left="709" w:hanging="1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у відведення земельної ділянки та її погодження з відповідними службами і організаціями, надати проект на розгляд сесії міської ради.</w:t>
      </w:r>
    </w:p>
    <w:p>
      <w:pPr>
        <w:pStyle w:val="Normal"/>
        <w:ind w:left="709" w:hanging="3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</w:t>
        <w:tab/>
        <w:t>П. Бровко</w:t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7:00Z</dcterms:created>
  <dc:creator>Admin</dc:creator>
  <dc:description/>
  <cp:keywords/>
  <dc:language>en-US</dc:language>
  <cp:lastModifiedBy>LUSER</cp:lastModifiedBy>
  <cp:lastPrinted>2015-12-15T10:34:00Z</cp:lastPrinted>
  <dcterms:modified xsi:type="dcterms:W3CDTF">2015-12-17T13:25:00Z</dcterms:modified>
  <cp:revision>118</cp:revision>
  <dc:subject/>
  <dc:title>Проект</dc:title>
</cp:coreProperties>
</file>