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56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59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553"/>
        <w:gridCol w:w="3624"/>
        <w:gridCol w:w="234"/>
        <w:gridCol w:w="234"/>
        <w:gridCol w:w="2535"/>
      </w:tblGrid>
      <w:tr>
        <w:trPr>
          <w:trHeight w:val="614" w:hRule="atLeast"/>
        </w:trPr>
        <w:tc>
          <w:tcPr>
            <w:tcW w:w="29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0.12.2015р.</w:t>
            </w:r>
          </w:p>
        </w:tc>
        <w:tc>
          <w:tcPr>
            <w:tcW w:w="2553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4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535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проек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леустрою щодо зміни цільового призначення земельної ділян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.20 Земельного кодексу України, Законом України «Про землеустрій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матеріали, надані відділом земельних ресурсів управління містобудування та архітектури міської ради, -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ти дозвіл на виготовлення проекту землеустрою щодо зміни цільового призначення  земельної ділянки (за рахунок земель промисловості, транспорту, зв’язку, енергетики, оборони та іншого призначення  м. Могилева-Подільського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ій громаді міста на земельну ділянку площею 0,1866 га по вул. Київська, 41 в м. Могилеві-Подільському, кадастровий </w:t>
      </w:r>
    </w:p>
    <w:p>
      <w:pPr>
        <w:pStyle w:val="Normal"/>
        <w:ind w:left="1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, яка належить на правах власності, згідно витягу з Державного реєстру речових прав на нерухоме майно про реєстрацію прав та їх обтяжень серії _______ № _______, реєстраційний номер об’єкта нерухомого майна: ________________, змінити цільове призначення «для розміщення та експлуатації об’єктів і споруд телекомунікацій» на «для будівництва та обслуговування будівель закладів культурно-просвітницького обслуговування», в зв’язку з тим, що на даній земельній ділянці розташований нежитловий об’єкт нерухомого майна (пам’ятка архітектури місцевого значення), що посвідчується свідоцтвом на право власності індексний № ___________</w:t>
      </w:r>
    </w:p>
    <w:p>
      <w:pPr>
        <w:pStyle w:val="Normal"/>
        <w:ind w:left="1440" w:hanging="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року.</w:t>
      </w:r>
    </w:p>
    <w:p>
      <w:pPr>
        <w:pStyle w:val="Normal"/>
        <w:ind w:left="900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 Відділу земельних ресурсів управління містобудування та архітектури міської ради у місячний термін укласти договір із землевпорядною організацією на предмет проведення відповідних землевпорядних робіт.</w:t>
      </w:r>
    </w:p>
    <w:p>
      <w:pPr>
        <w:pStyle w:val="Normal"/>
        <w:ind w:left="900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Відділу земельних ресурсів управління містобудування та архітектури міської ради після виготовлення проектів землеустрою та їх погодження, надати проект на розгляд сесії міської ради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Контроль </w:t>
      </w:r>
      <w:r>
        <w:rPr>
          <w:sz w:val="28"/>
          <w:szCs w:val="28"/>
          <w:lang w:val="uk-UA"/>
        </w:rPr>
        <w:t xml:space="preserve">за виконанням даного рішення покласти на секретаря міської ради,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.о. першого заступника міського голови  Гоцуляка М.В. та на постійну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омісію з питань законності, правопорядку, реформування земельних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носин, охорони довкілля, депутатської діяльності та етик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Міський голова           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П. Бровко</w:t>
      </w:r>
    </w:p>
    <w:sectPr>
      <w:type w:val="nextPage"/>
      <w:pgSz w:w="11906" w:h="16838"/>
      <w:pgMar w:left="1276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28"/>
        </w:tabs>
        <w:ind w:left="1728" w:hanging="51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­"/>
      <w:lvlJc w:val="left"/>
      <w:pPr>
        <w:tabs>
          <w:tab w:val="num" w:pos="1950"/>
        </w:tabs>
        <w:ind w:left="195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670"/>
        </w:tabs>
        <w:ind w:left="26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90"/>
        </w:tabs>
        <w:ind w:left="33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10"/>
        </w:tabs>
        <w:ind w:left="41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30"/>
        </w:tabs>
        <w:ind w:left="48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50"/>
        </w:tabs>
        <w:ind w:left="55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70"/>
        </w:tabs>
        <w:ind w:left="62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90"/>
        </w:tabs>
        <w:ind w:left="69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Times New Roman" w:hAnsi="Times New Roman" w:cs="Times New Roman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09:00Z</dcterms:created>
  <dc:creator>Admin</dc:creator>
  <dc:description/>
  <cp:keywords/>
  <dc:language>en-US</dc:language>
  <cp:lastModifiedBy>LUSER</cp:lastModifiedBy>
  <cp:lastPrinted>2015-12-15T10:24:00Z</cp:lastPrinted>
  <dcterms:modified xsi:type="dcterms:W3CDTF">2016-01-27T12:13:00Z</dcterms:modified>
  <cp:revision>8</cp:revision>
  <dc:subject/>
  <dc:title>Проект</dc:title>
</cp:coreProperties>
</file>