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  <w:lang w:val="ru-RU" w:eastAsia="en-US"/>
        </w:rPr>
      </w:pPr>
      <w:r>
        <w:rPr>
          <w:rFonts w:cs="Georgia" w:ascii="Georgia" w:hAnsi="Georgia"/>
          <w:b w:val="false"/>
          <w:bCs w:val="false"/>
          <w:smallCaps/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43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6"/>
        <w:gridCol w:w="2993"/>
        <w:gridCol w:w="269"/>
        <w:gridCol w:w="267"/>
        <w:gridCol w:w="3094"/>
      </w:tblGrid>
      <w:tr>
        <w:trPr>
          <w:trHeight w:val="860" w:hRule="atLeast"/>
        </w:trPr>
        <w:tc>
          <w:tcPr>
            <w:tcW w:w="30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27 сесії Могилів - Подільської </w:t>
      </w:r>
    </w:p>
    <w:p>
      <w:pPr>
        <w:pStyle w:val="Heading1"/>
        <w:rPr/>
      </w:pPr>
      <w:r>
        <w:rPr>
          <w:b/>
          <w:szCs w:val="28"/>
        </w:rPr>
        <w:t>міської ради 4 скликання від 29.09.2005р. №550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 xml:space="preserve">Про перелік нежитлових об’єктів нерухомого майна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комунальної власності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Законом України “Про місцеве самоврядування в Україні”,  згідно даних Державного реєстру речових прав на нерухоме майно, враховуючи результати інвентаризації нерухомого майна комунальної власності територіальної громади міста Могилева -Подільського,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center" w:pos="4677" w:leader="none"/>
        </w:tabs>
        <w:jc w:val="left"/>
        <w:rPr/>
      </w:pPr>
      <w:r>
        <w:rPr>
          <w:szCs w:val="28"/>
        </w:rPr>
        <w:tab/>
      </w:r>
      <w:r>
        <w:rPr>
          <w:b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Внести зміни до рішення 27 сесії Могилів-Подільської міської ради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4 скликання від 29.09.2005 р. №550 „Про перелік нежитлових об’єктів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ерухомого майна комунальної власності”, а саме: </w:t>
      </w:r>
    </w:p>
    <w:p>
      <w:pPr>
        <w:pStyle w:val="Heading1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>1.1. Слова «вул. ІІІ Гвардійська» читати, як «вулиця 3 Гвардійська»;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2. У пункті 9 слова: «нежитлові приміщення по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вул. ІІІ Гвардійській,15/17 (міськархів)» замінити словами: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</w:t>
      </w:r>
      <w:r>
        <w:rPr>
          <w:szCs w:val="28"/>
        </w:rPr>
        <w:t>«нежитлові приміщення по вулиці 3 Гвардійська,15/1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секретар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Міський голова                                                      П. Бровко</w:t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eastAsia="Times New Roman" w:cs="Times New Roman"/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07:00Z</dcterms:created>
  <dc:creator>Admin</dc:creator>
  <dc:description/>
  <cp:keywords/>
  <dc:language>en-US</dc:language>
  <cp:lastModifiedBy>LUSER</cp:lastModifiedBy>
  <cp:lastPrinted>2015-12-11T11:10:00Z</cp:lastPrinted>
  <dcterms:modified xsi:type="dcterms:W3CDTF">2015-12-18T06:25:00Z</dcterms:modified>
  <cp:revision>6</cp:revision>
  <dc:subject/>
  <dc:title>  ПРОЕКТ</dc:title>
</cp:coreProperties>
</file>