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Style15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084"/>
        <w:gridCol w:w="278"/>
        <w:gridCol w:w="433"/>
        <w:gridCol w:w="3030"/>
      </w:tblGrid>
      <w:tr>
        <w:trPr>
          <w:trHeight w:val="860" w:hRule="atLeast"/>
        </w:trPr>
        <w:tc>
          <w:tcPr>
            <w:tcW w:w="318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у – графіку підготовки проектів регуляторних ак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 26 Закону України «Про місцеве самовряд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 Україні», ст. 32  Закону України «Про засади  державної регулято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політики у сфері господарської  діяльності»,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лан - графік  підготовки проектів регуляторних актів на  2016 рік згідно додатку №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-графік здійснення відстеження  результативності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ючих регуляторних актів на 2016 рік  згідно додатку №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 Контроль за виконанням даного  рішення покласти на  секретаря мі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ди, в.о. першого заступника міського голови   Гоцуляка М.В.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П. Бров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12.2015 року № 38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План – граф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53"/>
        <w:gridCol w:w="1794"/>
        <w:gridCol w:w="2268"/>
      </w:tblGrid>
      <w:tr>
        <w:trPr>
          <w:trHeight w:val="7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 регуляторного  а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Про  затвердження  Правил благоустрою території  міс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ева-Подільського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Про встановлення вартості 1 кв.м торговельного місця Могилів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ільським КП «Фінансист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Фінансист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10.12.2015 року № 38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лан – 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дійснення відстеження результативності діючих регуляторних акт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7"/>
        <w:gridCol w:w="5580"/>
        <w:gridCol w:w="1676"/>
        <w:gridCol w:w="2247"/>
        <w:gridCol w:w="1477"/>
        <w:gridCol w:w="1718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прийняття, номер ріш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Назва регуляторного а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еженн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2.2014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затвердження  мінімальної вартості місячної оренди 1 кв м загальної площі нерухомого майна у м. Могилеві-Подільському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економіки міської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тистич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3.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Про введення в дію нової грошової оцінки земель міста Могилева-Подільського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містобудування та архітектури міської ради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тистич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4.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затвердження Порядку погодження розташування на об’єктах благоустрою закладів та об’єктів торгівлі, ресторанного господарства, соціально-культурного призначення, сфери послуг і розваг та проведення ярмарків у місті Могилеві-Подільському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економіки   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, чер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тистич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2.2015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Про затвердження Порядку надання зміни поштової адреси об’єктам нерухомості 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огилеві-Подільському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тор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містобудування та архітектури  міської ради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3.2015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встановлення нормативів для одиниці створеної потужності в місті Могилеві-Подільському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М. Гоцуляк</w:t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1:00Z</dcterms:created>
  <dc:creator>Admin</dc:creator>
  <dc:description/>
  <cp:keywords/>
  <dc:language>en-US</dc:language>
  <cp:lastModifiedBy>LUSER</cp:lastModifiedBy>
  <cp:lastPrinted>2014-11-20T08:44:00Z</cp:lastPrinted>
  <dcterms:modified xsi:type="dcterms:W3CDTF">2015-12-18T06:32:00Z</dcterms:modified>
  <cp:revision>75</cp:revision>
  <dc:subject/>
  <dc:title/>
</cp:coreProperties>
</file>