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084"/>
        <w:gridCol w:w="278"/>
        <w:gridCol w:w="573"/>
        <w:gridCol w:w="2890"/>
      </w:tblGrid>
      <w:tr>
        <w:trPr>
          <w:trHeight w:val="674" w:hRule="atLeast"/>
        </w:trPr>
        <w:tc>
          <w:tcPr>
            <w:tcW w:w="3189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191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«Розвиток та збереженн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-технічної бази закладу культур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КП «Могилів-Подільський парк культури та відпочинку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Лесі Українки» на 2016 рік»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ind w:left="1701" w:right="147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right="-30" w:hanging="0"/>
        <w:jc w:val="left"/>
        <w:rPr>
          <w:sz w:val="26"/>
          <w:szCs w:val="26"/>
        </w:rPr>
      </w:pPr>
      <w:r>
        <w:rPr>
          <w:szCs w:val="28"/>
        </w:rPr>
        <w:t>Керуючись ст. 26 Закону України «Про місцеве самоврядування в України»,</w:t>
      </w:r>
      <w:r>
        <w:rPr>
          <w:sz w:val="26"/>
          <w:szCs w:val="26"/>
        </w:rPr>
        <w:t xml:space="preserve"> -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раму «Розвиток та збереження матеріально-технічної бази закладу культури МКП «Могилів-Подільський парк культури та відпочинку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/>
      </w:pPr>
      <w:r>
        <w:rPr>
          <w:sz w:val="28"/>
          <w:szCs w:val="28"/>
          <w:lang w:val="uk-UA"/>
        </w:rPr>
        <w:t>імені Лесі Українки» на 2016 рік», згідно додатку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міської ради (Пампушко Н.Д.) забезпечити фінансування в межах бюджетних призначень даної програми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няти з контролю з 01.01 2016 року  рішення 48 сесії міської ради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скликання від 13.01.2015 року №1117 «Про затвердження Програми «Розвиток 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береження матеріально – технічної бази закладу культури МКП «Могилів –Подільський парк культури та відпочинку імені Лесі Українки» на 2015 рік»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ind w:right="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4 сесії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10.12.2015 року № 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Розвиток на та збереження матеріально-технічної бази закладу культури 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  <w:lang w:val="uk-UA"/>
        </w:rPr>
        <w:t xml:space="preserve">МКП «Могилів-Подільський парк культури та відпочинку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Лесі Українки» на 2016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            Назва Програми: Програма «Розвиток та збереження матеріально-технічної 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бази закладу культури МКП « Могилів – Подільський парк культури та    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чинку імені Лесі Українки » на 2016 рік»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1. ЗАГАЛЬНЕ ПОЛОЖЕННЯ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сновною метою Програми є організація вільного часу, активного       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чинку та розваг, задоволення культурних запитів різноманітних груп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населення, створення умов для фізичного та духовного відновлення сил,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спілкування громадян у сфері довкілля, розвитку художньої самодіяльності,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технічної творчості, виховання екологічної культури і збереження парку, як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ам’ятки садово-мистецького заповідника місцевого значення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2. ПІДСТАВИ ДЛЯ ПРИЙНЯТТЯ ДАНОЇ ПРОГРАМИ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кон України «Про охорону навколишнього природного середовища»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кон України «Про місцеве самоврядуванн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Організація вільного часу, активного відпочинку та розваг, задоволення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ультурних запитів різноманітних груп населення, створення умов для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фізичного та духовного відновлення сил, спілкування громадян у сфері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вкілля, розвитку художньої самодіяльності, технічної творчості, виховання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екологічної культури і збереження парку, як пам’ятки садово-мистецького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повідника місцев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4. ВИКОВАВЦІ ПРОГРАМИ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огилів-Подільська міська рада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МКП «Могилів – Подільський парк культури та відпочинку імені Лесі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Українки»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рограма передбачає,що основними шляхами і засобами розв’язання проблеми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тації є необхідність фінансування програми за рахунок коштів бюджету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та та благодійних внес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5. ОСНОВНІ ПРОГРАМНІ ЗАХО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д питань, пов’язаних з дотацією МКП «Могилів – Подільський парк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ультури та відпочинку ім. Лесі Українки» на постійній комісії з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итань бюджету, економіки, промисловості та комунальної власності, сесії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міської ради.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треба та передбачення коштів у бюджеті міста на виконання заходів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рограми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</w:rPr>
        <w:t>: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1. Виготовлення технічної документації зі складанням державного акту -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11500,00 грн. на право постійного користуванням земельною ділянкою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. Придбання малоцінних товарів господарського призначення для утримання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території парку та адміністративної будівлі відповідно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 санітарно-гігієнічних норм (інвентар двірника, вогнегасники, миючі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соби) - 5500,00 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Паливо-мастильні матеріали (без них, дизельне паливо, мастило) –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20000,00 грн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4. Вивезення твердих побутових матеріалів - </w:t>
      </w:r>
      <w:r>
        <w:rPr>
          <w:sz w:val="28"/>
          <w:szCs w:val="28"/>
        </w:rPr>
        <w:t>30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5. Покращення дендрологічної структури (закупка дерев - саджанців,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исадження квітників, газонів та палісадників) -20000,00 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6. Комунальні послуги (електроенергія, опалення) - 9800,00 грн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7. Придбання канцелярських товарів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00,00 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8. Грошове утримання працівників (із розрахунком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,5 штатних одиниць) –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41223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1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Всього:                                                                           </w:t>
      </w:r>
      <w:r>
        <w:rPr>
          <w:b/>
          <w:sz w:val="28"/>
          <w:szCs w:val="28"/>
        </w:rPr>
        <w:t>485036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>41</w:t>
      </w:r>
      <w:r>
        <w:rPr>
          <w:b/>
          <w:sz w:val="28"/>
          <w:szCs w:val="28"/>
          <w:lang w:val="uk-UA"/>
        </w:rPr>
        <w:t xml:space="preserve"> грн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Фінансування буде здійснюватись за рахунок коштів загального фонду бюджету міста та спонсорських внесків. Виконання даної Програми дасть змогу покращити роботу МКП  «Могилів-Подільський парк культури та відпочинку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Лесі Українки» та забезпечити стабільний розвиток культурологічного обслуговування мешканців та гостей міста Могилева-Подільського із збереженням парку, як пам’ятки садово-паркового мистецтва,  заповідника місцевого значення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М. Гоцуля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lang w:val="uk-UA"/>
        </w:rPr>
        <w:t xml:space="preserve"> </w:t>
      </w:r>
      <w:r>
        <w:rPr>
          <w:i/>
          <w:lang w:val="uk-UA"/>
        </w:rPr>
        <w:t>Додаток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до Програми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Розвиток та збереження матеріально-технічної бази   закладу культури МКП «Могилів-Подільський парк культури та відпочинку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мені Лесі Українки»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230"/>
        <w:gridCol w:w="675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рограм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«Розвиток та збереження матеріально-технічної бази закладу культури МКП «Могилів-Подільський парк культури та відпочинку імені Лесі Українки» на 2016 рік»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става до розробки Програм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2"/>
              <w:rPr/>
            </w:pPr>
            <w:r>
              <w:rPr>
                <w:sz w:val="26"/>
                <w:szCs w:val="26"/>
                <w:lang w:val="uk-UA"/>
              </w:rPr>
              <w:t>Закон України «Про благоустрій населених пунктів»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 України «Про охорону навколишнього природного середовища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 України «Про місцеве самоврядування»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та відповідальний виконавець Програм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КП «Могилів-Подільський парк культури та відпочинку імені Лесі Українки»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виконання Програм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гилів-Подільська міська ра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КП «Могилів-Подільський парк культури та відпочинку імені Лесі Українки»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а мета Програм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, як пам’ятки садово-паркового мистецького заповідника місцевого значення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реалізації Програм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016 рік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місцевого бюджету, інші джерела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 Програми за рахунок коштів міського бюджету визначаються на кожний окремий рік відповідно до кошторису, після затвердження його рішення сесії Могилів-Подільської міської ради у межах бюджетних асигнувань.</w:t>
            </w:r>
          </w:p>
        </w:tc>
      </w:tr>
      <w:tr>
        <w:trPr>
          <w:trHeight w:val="111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творення сприятливих умов для організація вільного часу населення та гостей міста, активний відпочинок і розвиток культурних запитів різноманітних груп населення, створення умов для відновлення фізичних та духовних сил, спілкування людей у сфері довкілля, розвитку художньої самодіяльності, технічної творчості, виховання екологічної культури і збереження парку, як пам’ятки садово-паркового мистецького заповідника місцевого значення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М. Гоцуляк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Цитата"/>
    <w:basedOn w:val="Normal"/>
    <w:qFormat/>
    <w:pPr>
      <w:ind w:left="1418" w:right="1813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07:00Z</dcterms:created>
  <dc:creator>User</dc:creator>
  <dc:description/>
  <cp:keywords/>
  <dc:language>en-US</dc:language>
  <cp:lastModifiedBy>LUSER</cp:lastModifiedBy>
  <cp:lastPrinted>2015-12-17T10:31:00Z</cp:lastPrinted>
  <dcterms:modified xsi:type="dcterms:W3CDTF">2015-12-21T14:56:00Z</dcterms:modified>
  <cp:revision>13</cp:revision>
  <dc:subject/>
  <dc:title>                                                                                                                                         Додаток  </dc:title>
</cp:coreProperties>
</file>