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04.3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3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2"/>
        <w:gridCol w:w="3135"/>
        <w:gridCol w:w="282"/>
        <w:gridCol w:w="278"/>
        <w:gridCol w:w="3240"/>
      </w:tblGrid>
      <w:tr>
        <w:trPr>
          <w:trHeight w:val="860" w:hRule="atLeast"/>
        </w:trPr>
        <w:tc>
          <w:tcPr>
            <w:tcW w:w="32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24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в м. Могилеві-Подільському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ст. 26, 27 Закону України «Про місцеве самоврядування в Україні»,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6 рік, згідно додатк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Пампушко Н.Д.) забезпечити фінансування запланованих заходів в межах бюджетних призначен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</w:t>
        <w:tab/>
        <w:tab/>
        <w:t xml:space="preserve">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0.12.2015 року №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загальнодержавних і професійних свят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датних та пам’ятних дат та заходів з організації прий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йних делегацій на 2016 рік</w:t>
      </w:r>
    </w:p>
    <w:p>
      <w:pPr>
        <w:pStyle w:val="Heading6"/>
        <w:widowControl w:val="false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1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- Податковий Кодекс України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плата інших послуг (преміювання переможців конкурсів, виготовлення фотографій та свідоцтв, закупівля сувенірної  та квіткової продукції, корзин для покладання, поклейка реклами на біг-бордах та інш.)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огилів-Подільська міська рада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.</w:t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 xml:space="preserve">5. Фінансове забезпечення 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181300 грн.. 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6. Очікувані результати виконання Програми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i/>
          <w:lang w:val="uk-UA"/>
        </w:rPr>
        <w:t xml:space="preserve">                   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даток 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  <w:lang w:val="uk-UA"/>
        </w:rPr>
        <w:t xml:space="preserve">до Програми фінансування загальнодержавних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</w:t>
      </w:r>
      <w:r>
        <w:rPr>
          <w:i/>
          <w:lang w:val="uk-UA"/>
        </w:rPr>
        <w:t>і професійних свят, видатних та пам’ятних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дат та заходів з організації прийому </w:t>
      </w:r>
    </w:p>
    <w:p>
      <w:pPr>
        <w:pStyle w:val="Normal"/>
        <w:jc w:val="right"/>
        <w:rPr/>
      </w:pPr>
      <w:r>
        <w:rPr>
          <w:i/>
          <w:lang w:val="uk-UA"/>
        </w:rPr>
        <w:t>офіційних делегацій на 2016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і професійних свят, видатних 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-Подільському на 2016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70"/>
        <w:gridCol w:w="5935"/>
        <w:gridCol w:w="125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іч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Богуцькому М.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3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лютого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Слободянюку І.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8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прав жінок і мир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евченківські д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берез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тра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Забеліну А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8 трав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сім’ї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5 трав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субота 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1 трав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48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журналісти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9 черв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ни в Україні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черв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Голечі М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 черв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3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1 лип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серп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Саранчуку Д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83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 верес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ідприємц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верес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Грабській Ф.Ф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 верес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5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етера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2 жовт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, День захисник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8  жовтня (тиждень, що охоплює 15 жовтня – День підписання Європейської Хартії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жовт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Петрову Б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изволення України від  німецько-фашистських загарбник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жов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8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 листопада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  субота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 листопада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1 грудн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лагодій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ліквідато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Леснику А.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іліц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350</w:t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и для привітань депутатів міської ради та міського голов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3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LUSER</cp:lastModifiedBy>
  <cp:lastPrinted>2015-11-16T18:32:00Z</cp:lastPrinted>
  <dcterms:modified xsi:type="dcterms:W3CDTF">2015-12-21T16:52:00Z</dcterms:modified>
  <cp:revision>56</cp:revision>
  <dc:subject/>
  <dc:title/>
</cp:coreProperties>
</file>