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                                                                     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                          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                                              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5.8pt" to="50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557"/>
        <w:gridCol w:w="3629"/>
        <w:gridCol w:w="234"/>
        <w:gridCol w:w="234"/>
        <w:gridCol w:w="2539"/>
      </w:tblGrid>
      <w:tr>
        <w:trPr>
          <w:trHeight w:val="614" w:hRule="atLeast"/>
        </w:trPr>
        <w:tc>
          <w:tcPr>
            <w:tcW w:w="297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55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9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та зняття з контролю міської Програм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я, розвиток та зміцнення матеріально-технічної баз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ї аварійно-рятувальної служби «Дністер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-2015 роки за 2015 рік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"Про місцеве самоврядування в Україні", наказом Міністерства фінансів України від 29.09.2002 року «Про паспорти бюджетних програм»,-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600"/>
        <w:rPr/>
      </w:pPr>
      <w:r>
        <w:rPr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6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управління міської ради з питань надзвичайних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туацій, оборонної, мобілізаційної роботи та взаємодії з правоохоронними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ганами Пронька І.М. про виконання міської Програми збереження,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виток та зміцнення матеріально-технічної бази регіональної аварійно-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ятувальної служби «Дністер» на 2013-2015 роки за 2015 рік взяти до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ома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з 01.01.2016 р. рішення 26 сесії міської ради 6 скликання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від 20 грудня 2012 року № 654 «Про затвердження міської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грами збереження, розвитку та зміцнення матеріально-технічної бази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гіональної аварійно-рятувальної служби «Дністер» на 2013-2015 роки»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бюджету, економіки, промисловості та комунальної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ості (Рижикова В.І.).</w:t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                     П. Бровко</w:t>
      </w:r>
    </w:p>
    <w:sectPr>
      <w:headerReference w:type="default" r:id="rId3"/>
      <w:type w:val="nextPage"/>
      <w:pgSz w:w="12240" w:h="15840"/>
      <w:pgMar w:left="1418" w:right="600" w:gutter="0" w:header="136" w:top="192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0:00Z</dcterms:created>
  <dc:creator>Admin</dc:creator>
  <dc:description/>
  <cp:keywords/>
  <dc:language>en-US</dc:language>
  <cp:lastModifiedBy>LUSER</cp:lastModifiedBy>
  <cp:lastPrinted>2015-12-23T13:09:00Z</cp:lastPrinted>
  <dcterms:modified xsi:type="dcterms:W3CDTF">2016-01-05T14:59:00Z</dcterms:modified>
  <cp:revision>9</cp:revision>
  <dc:subject/>
  <dc:title>                                                                                                                     ПРОЕКТ</dc:title>
</cp:coreProperties>
</file>