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8pt" to="527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2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6"/>
        <w:gridCol w:w="3079"/>
        <w:gridCol w:w="276"/>
        <w:gridCol w:w="275"/>
      </w:tblGrid>
      <w:tr>
        <w:trPr>
          <w:trHeight w:val="442" w:hRule="atLeast"/>
        </w:trPr>
        <w:tc>
          <w:tcPr>
            <w:tcW w:w="319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18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</w:tc>
        <w:tc>
          <w:tcPr>
            <w:tcW w:w="307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о затвердження міськ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іального захисту та соціальної підтримки ветеранів, інвалід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иноких пенсіонерів, малозабезпечених верств насел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рограма соціального захисту </w:t>
      </w:r>
      <w:r>
        <w:rPr>
          <w:sz w:val="28"/>
          <w:szCs w:val="28"/>
        </w:rPr>
        <w:t xml:space="preserve">та соціальної підтримки  ветеранів, інвалідів, одиноких   пенсіонерів, малозабезпечених  верств населення 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016-2017 роки </w:t>
      </w:r>
      <w:r>
        <w:rPr>
          <w:color w:val="000000"/>
          <w:sz w:val="28"/>
          <w:szCs w:val="28"/>
        </w:rPr>
        <w:t xml:space="preserve">(далі-Програма) розроблена відповідно до законів України „Про місцеве самоврядування в Україні”, „Про статус і соціальний захист громадян, які постраждали внаслідок Чорнобильської катастрофи”,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основи соціальної захищеності інвалідів в Україні”, „Про реабілітацію інвалідів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Україні”, „Про статус ветеранів війни, гарантії їх соціального захисту”,  „Про соціальний захист дітей війни”, „Про основні засади соціального захисту ветеранів праці та інших громадян похилого віку”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ержавну соціальну допомогу інвалідам з дитинства та дітям-інвалідам”, „Про державну соціальну допомогу малозабезпеченим сім’ям”, Бюджетного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у України,-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 Затвердити  міську Програму соціального захисту та соціальної  підтримки  ветеранів, інвалідів, одиноких  пенсіонерів,  малозабезпечених  верств населення на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и, згідно додатків №№1, 2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 Фінансування заходів, визначених міською Програмою соціального  захисту та соціальної підтримки ветеранів, інвалідів, одиноких пенсіонерів,  малозабезпечених верств населення на 2016-2017 роки, проводити за рахунок  коштів передбачених міським бюджетом на соціальний захист населення на  відповідні роки в межах бюджетних призначен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покласти на заступника міського голови з питань діяльності виконавчих органів Кригана В.І. та на постійні комісії з питань бюджету, економіки, промисловості та комунальної  власності (Рижикова В.І.), з питань соціального захисту населення, охорони  здоров’я,  материнства і дитинства ( Соколовська Г.Г.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іський голова                                                        П. Бровко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Додаток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до рішення 4 сесії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міської ради 7 склика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від 10.12.2015 року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ІСЬКА ПРОГРА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іального захисту та соціальної підтримки ветеранів, інвалідів, одиноких пенсіонерів, малозабезпечених верств насел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 Програми 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. Паспорт (характеристика) Програми</w:t>
        <w:br/>
        <w:t>ІІ. Загальна частина</w:t>
        <w:br/>
        <w:t>ІІІ. Мета і основні завдання Програми</w:t>
        <w:br/>
        <w:t>IV. Фінансове забезпечення Програми</w:t>
        <w:br/>
        <w:t>V. Очікувальні результати</w:t>
        <w:br/>
        <w:t>VІ. Координація та контроль за виконанням Програми</w:t>
        <w:b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І. Паспорт Програми соціального захисту</w:t>
        <w:br/>
      </w:r>
      <w:r>
        <w:rPr>
          <w:b/>
          <w:sz w:val="28"/>
          <w:szCs w:val="28"/>
        </w:rPr>
        <w:t xml:space="preserve">та  соціальної підтримки ветеранів, інвалідів, одиноких пенсіонерів,  малозабезпечених верств насел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925"/>
      </w:tblGrid>
      <w:tr>
        <w:trPr>
          <w:trHeight w:val="9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9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аці та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</w:t>
            </w:r>
            <w:r>
              <w:rPr>
                <w:color w:val="000000"/>
                <w:sz w:val="28"/>
                <w:szCs w:val="28"/>
                <w:lang w:val="uk-UA"/>
              </w:rPr>
              <w:t>Могилів-Подільської міської ради</w:t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  Програми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9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аці та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</w:t>
            </w:r>
            <w:r>
              <w:rPr>
                <w:color w:val="000000"/>
                <w:sz w:val="28"/>
                <w:szCs w:val="28"/>
                <w:lang w:val="uk-UA"/>
              </w:rPr>
              <w:t>Могилів-Подільської міської ради</w:t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аці та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</w:t>
            </w:r>
            <w:r>
              <w:rPr>
                <w:color w:val="000000"/>
                <w:sz w:val="28"/>
                <w:szCs w:val="28"/>
                <w:lang w:val="uk-UA"/>
              </w:rPr>
              <w:t>Могилів-Подільської міської ради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праці та соціального захисту населення Могилів-Подільської міської ради,</w:t>
            </w:r>
          </w:p>
          <w:p>
            <w:pPr>
              <w:pStyle w:val="Normal"/>
              <w:spacing w:lineRule="atLeast" w:line="90"/>
              <w:rPr/>
            </w:pPr>
            <w:r>
              <w:rPr>
                <w:color w:val="000000"/>
                <w:sz w:val="28"/>
                <w:szCs w:val="28"/>
              </w:rPr>
              <w:t>територіальний центр соціального обслуговування (надання соціальних послуг)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9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color w:val="000000"/>
                <w:sz w:val="28"/>
                <w:szCs w:val="28"/>
              </w:rPr>
              <w:t>2016 – 2017 роки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ий </w:t>
            </w:r>
            <w:r>
              <w:rPr>
                <w:color w:val="000000"/>
                <w:sz w:val="28"/>
                <w:szCs w:val="28"/>
              </w:rPr>
              <w:t xml:space="preserve"> бюджет</w:t>
            </w:r>
          </w:p>
        </w:tc>
      </w:tr>
      <w:tr>
        <w:trPr>
          <w:trHeight w:val="972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Style15"/>
              <w:spacing w:before="0" w:after="0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pacing w:val="-6"/>
                <w:sz w:val="28"/>
                <w:szCs w:val="28"/>
              </w:rPr>
              <w:t>тому числі: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оштів міського  бюджету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о мірі надходження коштів</w:t>
            </w:r>
          </w:p>
        </w:tc>
      </w:tr>
    </w:tbl>
    <w:p>
      <w:pPr>
        <w:pStyle w:val="Style1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Загальна част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ограма соціального </w:t>
      </w:r>
      <w:r>
        <w:rPr>
          <w:sz w:val="28"/>
          <w:szCs w:val="28"/>
        </w:rPr>
        <w:t>захисту   та  соціальної  підтримки  ветеранів, інвалідів, одиноких  пенсіонерів,  малозабезпечених  верств  населення  на  2016-2017 роки</w:t>
      </w:r>
      <w:r>
        <w:rPr>
          <w:color w:val="000000"/>
          <w:sz w:val="28"/>
          <w:szCs w:val="28"/>
        </w:rPr>
        <w:t xml:space="preserve">  (далі – Програма) підготовлена відповідно до законів України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статус і соціальний захист громадян, які постраждали внаслідок Чорнобильської катастрофи», «Про соціальні послуги».</w:t>
      </w:r>
    </w:p>
    <w:p>
      <w:pPr>
        <w:pStyle w:val="Normal"/>
        <w:shd w:fill="FAFAFA" w:val="clear"/>
        <w:spacing w:before="280" w:after="120"/>
        <w:ind w:firstLine="720"/>
        <w:jc w:val="center"/>
        <w:rPr>
          <w:color w:val="000000"/>
        </w:rPr>
      </w:pPr>
      <w:r>
        <w:rPr>
          <w:rStyle w:val="StrongEmphasis"/>
          <w:color w:val="000000"/>
          <w:sz w:val="28"/>
          <w:szCs w:val="28"/>
        </w:rPr>
        <w:t>ІІІ. Мета і основні завдання Програми</w:t>
      </w:r>
    </w:p>
    <w:p>
      <w:pPr>
        <w:pStyle w:val="Normal"/>
        <w:shd w:fill="FAFAFA" w:val="clear"/>
        <w:spacing w:before="280" w:after="12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ю Програми є реалізація комплексу взаємопов’язаних завдань і заходів, які спрямовані на розв’язання найважливіших проблем розвитку системи соціального захисту, поліпшення якості життя вразливих груп населення, забезпечення державних гарантій, посилення адресності надання послуг, підтримки ветеранів війни, соціального захисту осіб з обмеженими фізичними можливостями, надання допомоги окремим категоріям громадян, які цього потребують.</w:t>
      </w:r>
    </w:p>
    <w:p>
      <w:pPr>
        <w:pStyle w:val="Normal"/>
        <w:shd w:fill="FAFAFA" w:val="clear"/>
        <w:spacing w:before="280" w:after="12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Фінансове забезпечення Програми</w:t>
      </w:r>
    </w:p>
    <w:p>
      <w:pPr>
        <w:pStyle w:val="Style15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</w:rPr>
        <w:t xml:space="preserve">Фінансування заходів щодо виконання Програми здійснюватиметься за рахунок коштів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color w:val="000000"/>
          <w:sz w:val="28"/>
          <w:szCs w:val="28"/>
        </w:rPr>
        <w:t xml:space="preserve"> бюджету.</w:t>
        <w:br/>
        <w:t xml:space="preserve">Видатки на виконання заходів Програми щороку передбачатимуться при формуванні показників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color w:val="000000"/>
          <w:sz w:val="28"/>
          <w:szCs w:val="28"/>
        </w:rPr>
        <w:t xml:space="preserve"> бюджету, виходячи з реальних можливостей.</w:t>
        <w:br/>
        <w:t>З метою системного аналізу реалізації Програми проводитиметься щорічний моніторинг виконання передбачених заходів.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>. Очікувальні результати</w:t>
      </w:r>
    </w:p>
    <w:p>
      <w:pPr>
        <w:pStyle w:val="Normal"/>
        <w:shd w:fill="FAFAFA" w:val="clear"/>
        <w:ind w:firstLine="720"/>
        <w:rPr>
          <w:color w:val="000000"/>
        </w:rPr>
      </w:pPr>
      <w:r>
        <w:rPr>
          <w:color w:val="000000"/>
          <w:sz w:val="28"/>
          <w:szCs w:val="28"/>
        </w:rPr>
        <w:t>Виконання Програми забезпечить:</w:t>
        <w:br/>
        <w:t xml:space="preserve">     -  певних змін у реалізації державної соціальної політики в місті;</w:t>
      </w:r>
    </w:p>
    <w:p>
      <w:pPr>
        <w:pStyle w:val="Normal"/>
        <w:shd w:fill="FAFAFA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хоплення максимального кола осіб заходами соціального захисту;</w:t>
      </w:r>
    </w:p>
    <w:p>
      <w:pPr>
        <w:pStyle w:val="Normal"/>
        <w:shd w:fill="FAFAFA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забезпечення соціальної і матеріальної підтримки найбільш вразливих </w:t>
      </w:r>
    </w:p>
    <w:p>
      <w:pPr>
        <w:pStyle w:val="Normal"/>
        <w:shd w:fill="FA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ерств населення міста шляхом додержання державних соціальних </w:t>
      </w:r>
    </w:p>
    <w:p>
      <w:pPr>
        <w:pStyle w:val="Normal"/>
        <w:shd w:fill="FAFAFA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арантій;</w:t>
      </w:r>
    </w:p>
    <w:p>
      <w:pPr>
        <w:pStyle w:val="Normal"/>
        <w:shd w:fill="FAFAFA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провадження додаткових форм адресної підтримки.</w:t>
      </w:r>
    </w:p>
    <w:p>
      <w:pPr>
        <w:pStyle w:val="Normal"/>
        <w:shd w:fill="FAFAFA" w:val="clear"/>
        <w:spacing w:before="280" w:after="120"/>
        <w:ind w:firstLine="72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VІ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Координація та контроль за ходом виконання Програми</w:t>
      </w:r>
    </w:p>
    <w:p>
      <w:pPr>
        <w:pStyle w:val="Style15"/>
        <w:shd w:fill="FAFAFA" w:val="clear"/>
        <w:spacing w:before="0" w:after="0"/>
        <w:ind w:firstLine="720"/>
        <w:rPr>
          <w:color w:val="000000"/>
        </w:rPr>
      </w:pPr>
      <w:r>
        <w:rPr>
          <w:color w:val="000000"/>
          <w:sz w:val="28"/>
          <w:szCs w:val="28"/>
          <w:lang w:val="uk-UA"/>
        </w:rPr>
        <w:t>1. Програма є інструментом середньострокового планування і координації дій всіх учасників її реалізації.</w:t>
      </w:r>
    </w:p>
    <w:p>
      <w:pPr>
        <w:pStyle w:val="Style15"/>
        <w:shd w:fill="FAFAFA" w:val="clear"/>
        <w:spacing w:before="0" w:after="0"/>
        <w:ind w:firstLine="720"/>
        <w:rPr>
          <w:color w:val="000000"/>
        </w:rPr>
      </w:pPr>
      <w:r>
        <w:rPr>
          <w:color w:val="000000"/>
          <w:sz w:val="28"/>
          <w:szCs w:val="28"/>
          <w:lang w:val="uk-UA"/>
        </w:rPr>
        <w:t>2. Щорічно, в останньому кварталі року, наступному за звітним, інформація про хід реалізації Програми заслуховується на черговій сесії міської ради.</w:t>
      </w:r>
    </w:p>
    <w:p>
      <w:pPr>
        <w:pStyle w:val="Style15"/>
        <w:shd w:fill="FAFAFA" w:val="clear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Інформація про хід виконання Програми, про заходи, що готуються, та які вже проведені, повинна широко висвітлюватися в засобах масової інформації, розміщуватися на сторінці в мереж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internet</w:t>
      </w:r>
      <w:r>
        <w:rPr>
          <w:color w:val="000000"/>
          <w:sz w:val="28"/>
          <w:szCs w:val="28"/>
          <w:lang w:val="uk-UA"/>
        </w:rPr>
        <w:t>.</w:t>
      </w:r>
    </w:p>
    <w:p>
      <w:pPr>
        <w:sectPr>
          <w:type w:val="nextPage"/>
          <w:pgSz w:w="11906" w:h="16838"/>
          <w:pgMar w:left="1418" w:right="866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AFAFA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М. Гоцуля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 №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до рішення 4 сесії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міської ради 7 скликанн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від 10.12.2015 року № 29</w:t>
      </w:r>
    </w:p>
    <w:p>
      <w:pPr>
        <w:pStyle w:val="Style15"/>
        <w:shd w:fill="FAFAFA" w:val="clear"/>
        <w:spacing w:before="0" w:after="0"/>
        <w:ind w:firstLine="720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                                                                                  </w:t>
      </w:r>
    </w:p>
    <w:p>
      <w:pPr>
        <w:pStyle w:val="Style15"/>
        <w:shd w:fill="FAFAFA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Заходи Програми</w:t>
      </w:r>
      <w:r>
        <w:rPr>
          <w:b/>
          <w:color w:val="000000"/>
          <w:sz w:val="28"/>
          <w:szCs w:val="28"/>
          <w:lang w:val="en-US"/>
        </w:rPr>
        <w:t xml:space="preserve">  </w:t>
      </w:r>
    </w:p>
    <w:p>
      <w:pPr>
        <w:pStyle w:val="Style15"/>
        <w:shd w:fill="FAFAFA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61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240"/>
        <w:gridCol w:w="1808"/>
        <w:gridCol w:w="173"/>
        <w:gridCol w:w="1259"/>
        <w:gridCol w:w="1260"/>
        <w:gridCol w:w="25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аходи Програ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атегорії осіб -отримувачів соціальних допомог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трок виконанн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рієнтовані обсяги фінансування по роках (тис.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повідальні виконавці ходу Програм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016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 Соціальний захист ветеран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 надання  ветеранам  встановленим  чинним  законодавством  соціальних, економічних, правових і конституційних гарантій у сфері соціального захис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терани війни та особи, на яких поширюється чинність ЗУ” Про статус ветеранів війни, гарантії їх соціального захисту ”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--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конавчі органи Могилів-Подільської міської ради,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роведення подвірного  обстеження матеріально-побутових умов проживання ветеранів вій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терани війни та особи, на яких поширюється чинність ЗУ” Про статус ветеранів війни, гарантії їх соціального захисту ”.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, міська рада організації ветеранів Україн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територіальний центр соціального обслуговування (надання соціальних послуг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Постійно виявляти одиноких непрацездатних осіб, що потребують різних видів соціальної допомоги та забезпечити їх, в першу чергу ветеранів війни, соціальним обслуговуванням вдома чи в умовах стаціонарних устано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аліди війни, одинокі  непрацездатні особи, які за висновками лікарів потребують соціального обслуговування вдом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Територіальний центр соціального обслуговування (надання соціальних послуг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ветеранам, в першу чергу ветеранам ВВв, що опинилися в скрутному становищі і потребують невідкладної допомоги цільову матеріальну допомог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терани війни та особи, на яких поширюється чинність ЗУ” Про статус ветеранів війни, гарантії їх соціального захисту ”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передплату періодичних видань інвалідам війни та малозабезпеченим ветеранам мі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Ветерани війни та особи, на яких поширюється чинність ЗУ” Про статус ветеранів війни, гарантії їх соціального захисту ”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15,0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,0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рада організації ветеранів України.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адресну матеріальну допомогу на здійснення ритуальних послуг при похованні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аліди війни, учасники бойових дій, особи, які мають особливі заслуги перед Батьківщиною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норазов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10,0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,0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 праці та соціального захисту населення міської ради, МКПРО 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„ </w:t>
            </w:r>
            <w:r>
              <w:rPr>
                <w:color w:val="000000"/>
                <w:lang w:val="uk-UA"/>
              </w:rPr>
              <w:t>Скорбота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фінансову підтримку вдовам померлих громадян, смерть яких пов’язана із Чорнобильською катастрофо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норазов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. Соціальний захист інвалі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ити пристосування об’єктів житлового та громадського призначення для безперешкодного доступу осіб з обмеженими фізичними можливостями.</w:t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аліди, які забезпечені візками, мало мобільні групи населення.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архітектури та містобудування та архітектури міської ради, управління житлово-комунального  господарства міської ради.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овувати та відзначати “День інвалідів”, здійснити заходи по вирішенню життєво-важливих проблем інвалідів, надавати адресну матеріальну допомогу.</w:t>
              <w:tab/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цюючі інваліди І-ІІ груп, інваліди  дитинства та діти-інваліди.</w:t>
              <w:tab/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>Одноразово грудень місяць поточн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праці та соціального захисту населення міської ради</w:t>
            </w:r>
            <w:r>
              <w:rPr>
                <w:lang w:val="uk-UA"/>
              </w:rPr>
              <w:t xml:space="preserve">,управління з питань економіки, інвестицій та євроінтеграції міської ради, відділ відділ інформаційної діяльності та комунікацій з громадськістю апарату міської ради та виконкому, міський центр соціальних служб для сім’ї, дітей та молоді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 працевлаштуванню інвалідів на підприємствах міста.</w:t>
              <w:tab/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аліди з висновками медичних закладів, які можуть бути працевлаштовані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 xml:space="preserve">Управління </w:t>
            </w:r>
            <w:r>
              <w:rPr>
                <w:color w:val="000000"/>
              </w:rPr>
              <w:t>праці та соціального захисту населення міської ради</w:t>
            </w:r>
            <w:r>
              <w:rPr/>
              <w:t xml:space="preserve"> , міськ</w:t>
            </w:r>
            <w:r>
              <w:rPr>
                <w:lang w:val="uk-UA"/>
              </w:rPr>
              <w:t>районний</w:t>
            </w:r>
            <w:r>
              <w:rPr/>
              <w:t xml:space="preserve"> центр зайнятості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станов</w:t>
            </w:r>
            <w:r>
              <w:rPr>
                <w:lang w:val="uk-UA"/>
              </w:rPr>
              <w:t>ити</w:t>
            </w:r>
            <w:r>
              <w:rPr/>
              <w:t xml:space="preserve"> акустичн</w:t>
            </w:r>
            <w:r>
              <w:rPr>
                <w:lang w:val="uk-UA"/>
              </w:rPr>
              <w:t>у</w:t>
            </w:r>
            <w:r>
              <w:rPr/>
              <w:t xml:space="preserve"> систем</w:t>
            </w:r>
            <w:r>
              <w:rPr>
                <w:lang w:val="uk-UA"/>
              </w:rPr>
              <w:t>у</w:t>
            </w:r>
            <w:r>
              <w:rPr/>
              <w:t xml:space="preserve"> – сигнальни</w:t>
            </w:r>
            <w:r>
              <w:rPr>
                <w:lang w:val="uk-UA"/>
              </w:rPr>
              <w:t>й</w:t>
            </w:r>
            <w:r>
              <w:rPr/>
              <w:t xml:space="preserve"> пристр</w:t>
            </w:r>
            <w:r>
              <w:rPr>
                <w:lang w:val="uk-UA"/>
              </w:rPr>
              <w:t>ій</w:t>
            </w:r>
            <w:r>
              <w:rPr/>
              <w:t xml:space="preserve"> до світлофорів – на перехрестях міста для інвалідів з вадами зор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>Інваліди з вадами зору</w:t>
            </w:r>
            <w:r>
              <w:rPr>
                <w:lang w:val="uk-UA"/>
              </w:rPr>
              <w:t>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потребо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житлово-комунального господарства</w:t>
            </w:r>
            <w:r>
              <w:rPr>
                <w:lang w:val="uk-UA"/>
              </w:rPr>
              <w:t xml:space="preserve"> міської ради</w:t>
            </w:r>
            <w:r>
              <w:rPr/>
              <w:t xml:space="preserve">, </w:t>
            </w:r>
            <w:r>
              <w:rPr>
                <w:lang w:val="uk-UA"/>
              </w:rPr>
              <w:t>у</w:t>
            </w:r>
            <w:r>
              <w:rPr/>
              <w:t xml:space="preserve">правління </w:t>
            </w:r>
            <w:r>
              <w:rPr>
                <w:color w:val="000000"/>
                <w:lang w:val="uk-UA"/>
              </w:rPr>
              <w:t xml:space="preserve">  праці та соціального захисту населення міської ради.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безпечення медикаментами, спеціальними засобами для догляду та виробами медичного призначенн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Інваліди ВВв, інваліди 1 та 2 групи загального захворювання та інваліди 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а 2 групи з дитинств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. Соціальний захист малозабезпечених громад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одиноких малозабезпечених пенсіонерів:</w:t>
            </w:r>
          </w:p>
          <w:p>
            <w:pPr>
              <w:pStyle w:val="Normal"/>
              <w:rPr/>
            </w:pPr>
            <w:r>
              <w:rPr/>
              <w:t>- Проднаборами;</w:t>
            </w:r>
          </w:p>
          <w:p>
            <w:pPr>
              <w:pStyle w:val="Normal"/>
              <w:rPr/>
            </w:pPr>
            <w:r>
              <w:rPr/>
              <w:t>- Миючими засоб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Одинокі пенсіонери, які знаходяться на обслуговуванні.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 xml:space="preserve">ериторіальний центр соціального обслуговування </w:t>
            </w:r>
            <w:r>
              <w:rPr>
                <w:lang w:val="uk-UA"/>
              </w:rPr>
              <w:t xml:space="preserve"> </w:t>
            </w:r>
            <w:r>
              <w:rPr/>
              <w:t>(надання</w:t>
            </w:r>
            <w:r>
              <w:rPr>
                <w:lang w:val="uk-UA"/>
              </w:rPr>
              <w:t xml:space="preserve"> </w:t>
            </w:r>
            <w:r>
              <w:rPr/>
              <w:t>соціальних послуг)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Надавати матеріальну допомогу з нагоди Дня народження громадянам, які досягли 100-річного віку.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адяни міста віком 100 років та більш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вчий комітет Могилів-Подільської міської рад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 компенсацій  фізичним  особам, які надають соціальні послуг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AFAFA" w:val="clear"/>
              </w:rPr>
            </w:pPr>
            <w:r>
              <w:rPr>
                <w:color w:val="000000"/>
                <w:shd w:fill="FAFAFA" w:val="clear"/>
              </w:rPr>
              <w:t>Громадяни міста, які не здатні до самообслуговування у зв’язку з похилим віком, хворобою, інвалідністю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 xml:space="preserve">Управління </w:t>
            </w:r>
            <w:r>
              <w:rPr>
                <w:color w:val="000000"/>
              </w:rPr>
              <w:t>праці та соціального захисту населення міської ради</w:t>
            </w:r>
            <w:r>
              <w:rPr>
                <w:color w:val="000000"/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>Надавати пільги на оплату за житлово-комунальні послуги  Почесним громадянам міста</w:t>
            </w:r>
            <w:r>
              <w:rPr>
                <w:lang w:val="uk-UA"/>
              </w:rPr>
              <w:t xml:space="preserve">. </w:t>
            </w:r>
            <w:r>
              <w:rPr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есні громадяни міст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 xml:space="preserve">Управління </w:t>
            </w:r>
            <w:r>
              <w:rPr>
                <w:color w:val="000000"/>
              </w:rPr>
              <w:t>праці та соціального захисту населення міської ради</w:t>
            </w:r>
            <w:r>
              <w:rPr>
                <w:color w:val="000000"/>
                <w:lang w:val="uk-UA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Style15"/>
        <w:shd w:fill="FAFAFA" w:val="clear"/>
        <w:spacing w:before="0" w:after="0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5"/>
        <w:shd w:fill="FAFAFA" w:val="clear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</w:t>
      </w:r>
    </w:p>
    <w:p>
      <w:pPr>
        <w:pStyle w:val="Style15"/>
        <w:shd w:fill="FAFAFA" w:val="clear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AFAFA" w:val="clear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AFAFA" w:val="clear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AFAFA" w:val="clear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            М. Гоцуляк</w:t>
      </w:r>
    </w:p>
    <w:sectPr>
      <w:type w:val="nextPage"/>
      <w:pgSz w:orient="landscape" w:w="16838" w:h="11906"/>
      <w:pgMar w:left="851" w:right="67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8:00Z</dcterms:created>
  <dc:creator>Admin</dc:creator>
  <dc:description/>
  <cp:keywords/>
  <dc:language>en-US</dc:language>
  <cp:lastModifiedBy>LUSER</cp:lastModifiedBy>
  <cp:lastPrinted>2015-12-21T18:08:00Z</cp:lastPrinted>
  <dcterms:modified xsi:type="dcterms:W3CDTF">2015-12-21T16:12:00Z</dcterms:modified>
  <cp:revision>27</cp:revision>
  <dc:subject/>
  <dc:title/>
</cp:coreProperties>
</file>