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7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50"/>
        <w:gridCol w:w="3143"/>
        <w:gridCol w:w="282"/>
        <w:gridCol w:w="280"/>
        <w:gridCol w:w="3248"/>
      </w:tblGrid>
      <w:tr>
        <w:trPr>
          <w:trHeight w:val="860" w:hRule="atLeast"/>
        </w:trPr>
        <w:tc>
          <w:tcPr>
            <w:tcW w:w="324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25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3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Про хід виконання міської прогр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итку галузі культури 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уховного відродження на 2013-2017 роки за 2015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Керуючись ст.26 Закону України „Про місцеве самоврядування в Україні ”, на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33 сесії міської ради 6 склик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ід 04.07.2013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785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міської програми розвитку галузі культури та духовного відродження на 2013-2017 роки»,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1. Інформацію начальника відділу культури і туризму міської рад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улівар Г.А. про хід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програми розвитку галузі культури та духовного відродження на 2013-2017 роки за 2015 рік взяти до відо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2. Фінансовому управлінню міської ради (Пампушко Н.Д.) забезпечити в подальшому виконання заходів мі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розвитку галузі культури та духовного відродження на 2013-2017 роки, затвердженої рішенням 33 сесії міської ради 6 скликання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ід 04.07.2013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785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міської програми розвитку галузі культури та духовного відродження на 2013-2017 рок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Міський голова                                                                П. Бровк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38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0" w:after="0"/>
      <w:ind w:hanging="4480"/>
      <w:jc w:val="center"/>
    </w:pPr>
    <w:rPr>
      <w:rFonts w:ascii="Times New Roman" w:hAnsi="Times New Roman" w:eastAsia="Times New Roman" w:cs="Times New Roman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39:00Z</dcterms:created>
  <dc:creator>Admin</dc:creator>
  <dc:description/>
  <cp:keywords/>
  <dc:language>en-US</dc:language>
  <cp:lastModifiedBy>LUSER</cp:lastModifiedBy>
  <cp:lastPrinted>2015-11-18T10:25:00Z</cp:lastPrinted>
  <dcterms:modified xsi:type="dcterms:W3CDTF">2016-01-05T14:51:00Z</dcterms:modified>
  <cp:revision>16</cp:revision>
  <dc:subject/>
  <dc:title> </dc:title>
</cp:coreProperties>
</file>