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41"/>
        <w:gridCol w:w="3037"/>
        <w:gridCol w:w="273"/>
      </w:tblGrid>
      <w:tr>
        <w:trPr>
          <w:trHeight w:val="860" w:hRule="atLeast"/>
        </w:trPr>
        <w:tc>
          <w:tcPr>
            <w:tcW w:w="31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14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міську програму </w:t>
      </w:r>
      <w:r>
        <w:rPr>
          <w:b/>
          <w:sz w:val="28"/>
          <w:szCs w:val="28"/>
          <w:lang w:val="uk-UA"/>
        </w:rPr>
        <w:t>щодо реалізації  прав дит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з 2016 по 2020 рок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ст. 26 Закону України «Про місцеве самоврядування в Україні», відповідно до Закону України «Про охорону дитинства», Закону України «Про 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11.07.2005 р. «Про першочергові заходи щодо захисту прав дітей», постанови Кабінету Міністрів України від 24.09.2008 р. № 866  «Питання діяльності органів опіки та піклування, пов’язані із захистом прав дитини», постанови Кабінету Міністрів України від 08.10.2008 р. № 905 «Про затвердження Порядку провадження діяльності з усиновлення та здійснення нагляду за дотриманням прав усиновлених дітей», -</w:t>
        <w:tab/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>1. Затвердити міську програму щодо реалізації прав дитини на період з 2016 по 2020 роки згідно додатку №1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правлінням, відділам та службам міської ради, установам, організаціям міста здійснювати виконання затверджених заходів, передбачених  міською програмою щодо реалізації прав дитини на період з 2016 по 2020 роки та надавати інформацію про проведену роботу за рік службі у справах дітей міської ради щорічно до 01 листопада згідно додатку №2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інансування міської програми проводити з міського бюджету, інших джерел, не заборонених законодавством в межах бюджетних призначень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>4. Фінансовому управлінню міської ради (Пампушко Н.Д.) щороку при формуванні міського бюджету передбачити видатки на фінансування заходів програм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5. Контроль за виконанням даного рішення покласти на заступника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П. Бров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№ 1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4 сесії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міської ради 7 скликання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12.2015 р. № 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РЕАЛІЗАЦІЇ ПРАВ ДИ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З  2016 ПО 2020 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зва програми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а Програма щодо реалізації прав дитини на період з 2016 по 2020 ро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 для розробки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Закон України «Про охорону дитинства», Закон України «Про забезпечення організаційно-правових умов соціального захисту дітей-сиріт та дітей, позбавлених батьківського піклування», Указ Президента України від 11.07.2005 р. «Про першочергові заходи щодо захисту прав дітей», постанова Кабінету Міністрів України від 24.09.2008 р. №866 «Питання діяльності органів опіки та піклування, пов’язаної із захистом прав дитини», постанова Кабінету Міністрів України від 08.10.2008 р. №905 «Про затвердження Порядку  провадження діяльності з усиновлення та здійснення нагляду за дотриманням прав усиновлених дітей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ідомості про замовника та відповідальних виконавців програми: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Замовник:</w:t>
      </w:r>
      <w:r>
        <w:rPr>
          <w:sz w:val="28"/>
          <w:szCs w:val="28"/>
          <w:lang w:val="uk-UA"/>
        </w:rPr>
        <w:t xml:space="preserve"> Могилів-Подільська  міська рада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Відповідальний виконавець</w:t>
      </w:r>
      <w:r>
        <w:rPr>
          <w:sz w:val="28"/>
          <w:szCs w:val="28"/>
          <w:lang w:val="uk-UA"/>
        </w:rPr>
        <w:t>: служба у справах дітей Могилів-Подільської  міської ради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Строк виконання</w:t>
      </w:r>
      <w:r>
        <w:rPr>
          <w:sz w:val="28"/>
          <w:szCs w:val="28"/>
          <w:lang w:val="uk-UA"/>
        </w:rPr>
        <w:t>: 2016-2020 роки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Джерела фінансування</w:t>
      </w:r>
      <w:r>
        <w:rPr>
          <w:sz w:val="28"/>
          <w:szCs w:val="28"/>
          <w:lang w:val="uk-UA"/>
        </w:rPr>
        <w:t>: асигнування, передбачені в міському бюджеті в сумі 872 000 грн. (2016 рік – 872 000 грн.) та інші джерела, згідно з чинним законодавство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Обґрунтування шляхів і засобів розв’язання проблеми, а також необхідності фінансування за рахунок коштів міськ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Щороку в місті збільшується кількість, які потребують соціального захисту та підтримки. Сьогодні на первинному обліку дітей-сиріт та дітей, позбавлених батьківського піклування, в службі у справах дітей Могилів-Подільської міської ради перебуває 40 дітей-сиріт та дітей, позбавлених батьківського піклування. Основними напрямками подолання сирітства - є соціально-правова підтримка дітей, які залишилися без піклування батьків, вжиття комплексу заходів щодо їх соціальної адаптації, забезпечення інтеграції зусиль органів виконавчої влади, установ та організацій, спрямованих на захист прав дітей, а найбільше дітей-сиріт та дітей, позбавлених батьківського пікл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ета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Основною метою Програми соціального захисту дітей, є поліпшення їх становища, створення належних умов для фізичного, інтелектуального і духовного розвитку, підготовки до самостійного життя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новні завдання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досконалення соціальної адаптації дітей-сиріт і дітей, які  позбавлені батьківського пікл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соціально-правових гарантій неповнолітні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майнових, житлових та інших прав та інтересів дітей;</w:t>
      </w:r>
    </w:p>
    <w:p>
      <w:pPr>
        <w:pStyle w:val="Normal"/>
        <w:rPr/>
      </w:pPr>
      <w:r>
        <w:rPr>
          <w:sz w:val="28"/>
          <w:szCs w:val="28"/>
          <w:lang w:val="uk-UA"/>
        </w:rPr>
        <w:t>створення умов для надання психологічної, медичної та педагогічної допомоги дітям поліпшення матеріального забезпечення дітей-сиріт та дітей, позбавлених батьківського піклування, надання їм реальної допомоги та підтримки; забезпечення інтеграції зусиль органів виконавчої влади, установ та організацій, спрямованих на захист прав дітей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чікувані результа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rPr/>
      </w:pPr>
      <w:r>
        <w:rPr>
          <w:sz w:val="28"/>
          <w:szCs w:val="28"/>
          <w:lang w:val="uk-UA"/>
        </w:rPr>
        <w:t>- розробити і запровадити ефективні форми роботи з дітьми, з метою їх соціального захисту, поліпшення їх становища, створення належних умов для фізичного, інтелектуального і духовного розвитку, підготовки до самостійного життя;</w:t>
      </w:r>
    </w:p>
    <w:p>
      <w:pPr>
        <w:pStyle w:val="Normal"/>
        <w:rPr/>
      </w:pPr>
      <w:r>
        <w:rPr>
          <w:sz w:val="28"/>
          <w:szCs w:val="28"/>
          <w:lang w:val="uk-UA"/>
        </w:rPr>
        <w:t>- спрямувати роботу органів опіки і піклування з урахуванням концепції Державної програми реформування системи закладів для дітей-сиріт та дітей, позбавлених батьківського піклува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>- створити належні умови для соціальної адаптації та захисту інтересів дітей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конання Програми передбачає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- Поліпшити становище дітей-сиріт і дітей, позбавлених батьківського піклува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>- з урахуванням концепції Державної програми реформування системи закладів для дітей-сиріт та дітей, позбавлених батьківського піклування, створити належні умови для фізичного, інтелектуального і духовного розвитку, підготовки до самостійного життя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правління Програмою та контроль за її виконанням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Організація виконання Програми покладається на службу у справах дітей, яка щорічно надає до міської ради інформацію про хід виконання заходів, передбачених цією Програмою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ове і ресурсне забезпечення виконання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інансове  забезпечення виконання Програми здійснюється в межах асигнувань, передбачених в міському бюджеті на відповідну мету, та за рахунок інших джерел, згідно з чинним законодавство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М. Гоцуляк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№ 2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 сесії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10.12.2015р. № 26 </w:t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виконання міської програми щодо реалізації  прав дитин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період з 2016 по 2020 рок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99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48"/>
        <w:gridCol w:w="127"/>
        <w:gridCol w:w="5339"/>
        <w:gridCol w:w="127"/>
        <w:gridCol w:w="1716"/>
        <w:gridCol w:w="1090"/>
        <w:gridCol w:w="44"/>
        <w:gridCol w:w="992"/>
        <w:gridCol w:w="44"/>
        <w:gridCol w:w="900"/>
        <w:gridCol w:w="12"/>
        <w:gridCol w:w="830"/>
        <w:gridCol w:w="198"/>
        <w:gridCol w:w="991"/>
        <w:gridCol w:w="115"/>
        <w:gridCol w:w="27"/>
        <w:gridCol w:w="212"/>
        <w:gridCol w:w="1572"/>
        <w:gridCol w:w="192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основного завдання</w:t>
            </w:r>
          </w:p>
        </w:tc>
        <w:tc>
          <w:tcPr>
            <w:tcW w:w="5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конання</w:t>
            </w:r>
          </w:p>
        </w:tc>
        <w:tc>
          <w:tcPr>
            <w:tcW w:w="5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ований обсяг фінансових ресурсів для виконання завдань (щорічно), грн.</w:t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6р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7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8р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9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20р.</w:t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</w:t>
            </w:r>
          </w:p>
        </w:tc>
        <w:tc>
          <w:tcPr>
            <w:tcW w:w="15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 та формування здорового способу життя</w:t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діл 1. Охорона здоров’я</w:t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вищення рівня обізнаності населення щодо ВІЛ/СНІДу, туберкульозу та наркоманії, формування толерантного ставлення до ВІЛ-інфікованих, хворих на СНІД та наркоманію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ключити до річних планів роботи загальноосвітніх навчальних закладів міста відповідні заходи та забезпечити їх виконання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І-ІІ рівнів акредитації, профліце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Пропаганда та створення сприятливого для розвитку дитини середовища, збереження її життя і здоров’я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 своєчасного інформування КУ МП ОЛІЛ службу у справах дітей про випадки відмови та залишення батьками дітей у пологовому відділені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«МП ОЛІЛ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я та проведення щорічної Всеукраїнської акції «Відповідальність починається з мене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СД , МЦ СССДМ, управління освіти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іської ради,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З І-ІІ рівнів акредитації, профліцей,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фізичної культури та спорту, ВКМ С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діл 2. Протидія ВІЛ/СНІДу, туберкульозу та наркоманії</w:t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доступ до інформації та комплексу послуг для зменшення ризику інфікування ВІЛ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Проведення засідання за круглим столом за участю представників громадських організацій та фондів з питань протидії ВІЛ/СНІД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Проводити інформаційно-просвітницьку роботу серед молоді з питань протидії ВІЛ/СНІДу </w:t>
            </w:r>
            <w:r>
              <w:rPr/>
              <w:t>(постійно)</w:t>
            </w:r>
            <w:r>
              <w:rPr>
                <w:lang w:val="uk-UA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Ц СССДМ, управління освіт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І-ІІ рівнів акредитації, профліце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дійснення профілактично-просвітницької роботи щодо пропаганди здорового способу життя та профілактики ВІЛ/СНІД у серед дітей та молоді в оздоровчих табора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в засобах масової інформації відповідно до всеукраїнської інформаційної компанії з питань формування толерантного ставлення до ВІЛ-інфікованих і хворих на СНІД дітей, такої ж інформаційної компанії в районі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Проведення в загально - освітніх навчальних закладах  Всесвітній день боротьби з ВІЛ/СНІД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 грудня) урок на тему «Заради життя» (щоріч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І-ІІ рівнів акредитації, профліце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ведення тренінгів, конкурсів, змагань, брифінгів, лекцій з питань профілактики здорового способу життя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НЗ І-ІІ рівнів акредитації, профліце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,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СД, відділ з питань фізичної культури та спорт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 Проведення профілактичних заходів до Дня боротьби зі СНІДом  серед дітей та молоді міста (Профілактичні фестивалі, акції, тощо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листопад-грудень, щоріч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інформаційної кампанії серед дітей та молоді з метою запобігання захворюванню на ВІЛ/СНІД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лучення молоді до участі у волонтерському русі з метою підвищення рівня громадської активності, свідомого ставлення молоді до збереження здоров’я, боротьби із шкідливими звичкам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/>
              <w:t xml:space="preserve"> </w:t>
            </w:r>
            <w:r>
              <w:rPr>
                <w:lang w:val="uk-UA"/>
              </w:rPr>
              <w:t>Участь у зборах та спеціалізованих змінах, зльотах для волонтерів з метою обміну досвіду, набуття нових навичок та знань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</w:t>
            </w:r>
          </w:p>
        </w:tc>
        <w:tc>
          <w:tcPr>
            <w:tcW w:w="15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охоплення дітей  навчанням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ння Всеукраїнського рейду «Урок» (вересень-грудень, щорічно) із залучення виявлених дітей, які потраплять у поле ризику  до позашкільної осві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 безкоштовному охопленню дітей із соціально незахищений сімей гуртковою та спортивною робото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відділ з питань фізичної культури та спорту міської рад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НЗ І-ІІ рівнів акредитації, профліцей, ССД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М С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увати роботу психологів по роботі з дітьми та сім’ями, що опинились в складних життєвих обставина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І-ІІ рівнів акредитації, профліце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тей-інвалідів послугами навчальних закладів незалежно від стану здоров’я таких дітей та їх місця проживання і вихо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творити умови для доступу дітей-інвалідів до отримання якісної освіти</w:t>
            </w:r>
            <w:r>
              <w:rPr>
                <w:lang w:val="uk-UA"/>
              </w:rPr>
              <w:t xml:space="preserve"> </w:t>
            </w:r>
            <w:r>
              <w:rPr/>
              <w:t>(постійно)</w:t>
            </w:r>
            <w:r>
              <w:rPr>
                <w:lang w:val="uk-UA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І-ІІ рівнів акредитації, профліце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</w:t>
            </w:r>
          </w:p>
        </w:tc>
        <w:tc>
          <w:tcPr>
            <w:tcW w:w="15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ний і духовний розвиток дитини</w:t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рівних умов для доступу кожної дитини до послуг закладів соціально-культурної сфери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</w:t>
            </w:r>
            <w:r>
              <w:rPr/>
              <w:t xml:space="preserve">ідвищувати рівень </w:t>
            </w:r>
            <w:r>
              <w:rPr>
                <w:lang w:val="uk-UA"/>
              </w:rPr>
              <w:t>естетичного</w:t>
            </w:r>
            <w:r>
              <w:rPr/>
              <w:t xml:space="preserve"> та </w:t>
            </w:r>
            <w:r>
              <w:rPr>
                <w:lang w:val="uk-UA"/>
              </w:rPr>
              <w:t>патріотичного</w:t>
            </w:r>
            <w:r>
              <w:rPr/>
              <w:t xml:space="preserve"> </w:t>
            </w:r>
            <w:r>
              <w:rPr>
                <w:lang w:val="uk-UA"/>
              </w:rPr>
              <w:t>виховання</w:t>
            </w:r>
            <w:r>
              <w:rPr/>
              <w:t xml:space="preserve"> через розробку та </w:t>
            </w:r>
            <w:r>
              <w:rPr>
                <w:lang w:val="uk-UA"/>
              </w:rPr>
              <w:t>проведення</w:t>
            </w:r>
            <w:r>
              <w:rPr/>
              <w:t xml:space="preserve"> </w:t>
            </w:r>
            <w:r>
              <w:rPr>
                <w:lang w:val="uk-UA"/>
              </w:rPr>
              <w:t>відповідних</w:t>
            </w:r>
            <w:r>
              <w:rPr/>
              <w:t xml:space="preserve"> заходів в навчальних закладах</w:t>
            </w:r>
            <w:r>
              <w:rPr>
                <w:lang w:val="uk-UA"/>
              </w:rPr>
              <w:t xml:space="preserve"> </w:t>
            </w:r>
            <w:r>
              <w:rPr/>
              <w:t>(постійно)</w:t>
            </w:r>
            <w:r>
              <w:rPr>
                <w:lang w:val="uk-UA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відділ культури та туризму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І-ІІ рівнів акредитації, профліце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ведення культурно-розважальних програм, конкурсів, виставок, фестивалів, приурочених до різних свят, з метою підвищення культурного розвитку дітей міста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НЗ І-ІІ рівнів акредитації, профліце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СД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Для покращення роботи з дітьми різних вікових груп з питань культурного, духовного та патріотичного розвитку проводити з працівниками бібліотек семінарські занятт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міської ради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Організація та проведення заходів до Дня захисту дітей, Міжнародного Дня сім’ї, День знань, День Святого Миколая, Новорічні та Різдвяні свята із врученням подарунків дітям із соціально незахищених категорій (щоріч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5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ист прав дітей різних категорій</w:t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діл 1. Соціальне забезпечення та підтримка сімей з дітьми</w:t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культури сімейних стосунків і відповідальності батьків за виконання своїх обов’язків шляхом активізації участі батьків у семінарах, тренінгах, що сприяють формуванню сімейних цінностей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дення заходів до Дня захисту дітей, Міжнародного Дня сім’ї,  День знань, День Святого Миколая, Новорічні та Різдвяні свята (щоріч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НЗ І-ІІ рівнів акредитації, профліце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,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СД, відділ з питань фізичної культури та спорт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, відділ культури та туризм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безпечення роботи щодо здійснення соціального супроводження прийомних сімей та дитячих будинків сімейного типу, участь у підготовці прийомних батьків та батьків-вихователів та підборі дітей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ведення  інспектування та відповідного інформування спільно із суб’єктами соціальної роботи, спрямованих на раннє виявлення сімей з дітьми, які перебувають у складних життєвих обставинах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оведення профілактичної та виховної роботи із запобігання випадків відібрання дитини від батьків без позбавлення їх батьківського прав у рамках соціального супроводу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Проведення спільних нарад з організаціями – партнерами (суб’єктами соціальної роботи) щодо надання соціальних послуг сім’ям, які опинились в складних життєвих обставина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оступності соціальних послуг для сімей з дітьми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зроблення методичних рекомендацій із здійснення соціального супроводження сімей в разі влаштування дитини або вибуття дитини з дитячих будинків сімейного типу та прийомних сімей; сімей, що виховують дітей з хронічними захворюваннями, дітей-інвалідів; сімей, що створені одинокими особами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СД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прияти реалізації інформаційної політики у сфері соціальних послуг, широкому інформуванню шляхом поширення соціальної реклами проведення роз’яснювальної роботи серед громадян, що перебувають в складних життєвих обставинах про порядок та умови отримання соціальних послуг, діяльність суб’єктів, що надають їх на професійній основі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потреб сімей учасників антитерористичної операції у соціальних послугах та надання соціальної підтримки таким сім’ям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якісних соціальних послуг, для комплексного вирішення питань соціального забезпечення і соціального захисту військовослужбовців, які законодавчо визначені для учасників антитерористичної операції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ідвищення рівня народжуваності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ження інноваційних форм та методів роботи щодо навчання молоді та молодих сімей основам відповідального батьківства, догляду за дітьми, у тому числі з дітьми з вадами розвитку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діл 2. Запобігання соціальному сирітству, бездоглядності та безпритульності серед дітей</w:t>
            </w:r>
          </w:p>
        </w:tc>
        <w:tc>
          <w:tcPr>
            <w:tcW w:w="19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оєчасне виявлення бездоглядних та безпритульних дітей, їх влаштування у сімейні форми виховання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Активізація роботи з виявлення осіб, які залучають дітей до жебракування, бродяжництва, пияцтва, злочинної діяльності, та забезпечення притягнення таких осіб до відповідальності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Д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Ц СССД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М С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І-ІІ рівнів акредитації, профліце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безпечення влаштування дітей з притулків для дітей та центрів соціально-психологічної реабілітації дітей у сімейні форми влаштування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Висвітлення в ЗМІ питань щодо подолання дитячої безпритульності і бездоглядності, розшуку зниклих дітей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оведення спільних профілактичних рейдів: «Неблагополучна родина», «Підліток у вечірню годину», тощо… (постійно, згідно затверджених графіків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Д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Ц СССД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М С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І-ІІ рівнів акредитації, профліце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Поширення соціальної рекламної інформації щодо подолання дитячої безпритульності і бездоглядності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Запровадити систему інформування підрозділів кримінальної міліції у справах дітей, служби у справах дітей, управління освіти про дітей, які не навчаються, скоїли злочини, правопорушення, затримані за вживання наркотичних речовин, алкогольних напоїв, бродяжництво, жебракування, над якими були скоєні будь-які види насилля в сім’ї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Д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Ц СССД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М С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І-ІІ рівнів акредитації, профліце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системи соціальної роботи з сім’ями, що мають дітей і опинилися в складних життєвих обставинах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я роботи Мобільної робочої групи з метою  проведення соціальної роботи з сім’ями та особами, що опинилися в складних життєвих обставинах, шляхом здійснення початкової оцінки сімей або осіб та соціального супроводу 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бігання відмові батьків від дітей раннього віку, в тому числі дітей з вродженими вадами розвитку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Організація роботи консультативного пункту при пологовому відділенні щодо профілактики раннього соціального сирітства, соціальної підтримки вагітних жінок та жінок з новонародженими дітьми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ведення профілактичної та освітньої роботи у «Школі відповідального батьківства» при жіночій консультації з одинокими матерями та матерями, які мають намір залишити дитину в пологовому будинку або іншому закладі охорони здоров’я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соціальної роботи з отримувачами допомоги при народженні дитини / державної допомоги на дітей одиноким матерям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контролю за цільовим використанням допомоги при народженні дитини і створення належних умов для повноцінного утримання та виховання діт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діл 3. Соціальний захист дітей-сиріт та дітей, позбавлених батьківського піклування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системи моніторингового нагляду за захистом прав дітей-сиріт та дітей, позбавлених батьківського піклування та осіб з їх числа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безпечення супроводження та обслуговування Єдиної інформаційно-аналітичної системи «Діти» (далі – система «Діти») з метою обліку дітей-сиріт та дітей, позбавлених батьківського піклування, дітей, які опинились у складних життєвих обставинах, та осіб, які бажають взяти їх на виховання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 Введення в промислову експлуатацію ЄІАС «Діти»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готовлення та встановлення гратових двере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омп’ютерної технік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лефон факс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фісне обладн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 (2 шт.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 (2 шт.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одягу (1 шт.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паперів (2 шт.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гилів – Подільська міська рада, ССД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ворити систему обліку дітей соціально незахищених категорій в навчальних закладах 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, ВНЗ І-ІІ рівнів акредитації, профліце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Надання соціальних послуг дітям – сиротам та дітям, позбавленим батьківського піклування над якими встановлена опіка, піклування, особам з їх числа, випускникам інтернатних закладів з метою підготовки їх до самостійного життя та соціальної адаптації в суспільстві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Видача щомісячних іменних стипендій міської ради студентам вищих навчальних закладів І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рівнів акредитації та професійно-технічних навчальних закладів з числа дітей-сиріт, дітей, позбавлених батьківського піклування та осіб з їх числа, які проживають і навчаються на території міста Могилева-Подільського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0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0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000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Здійснення  соціального патронажу студентів вищих навчальних закладів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–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рівнів акредитації з числа дітей – сиріт та дітей, позбавлених батьківського піклуванн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 Організація надання соціально – інформаційних  послуг в рамках соціального супроводу осіб з числа дітей – сиріт та дітей позбавлених батьківського піклування, з метою захисту житлових прав, надання їм соціальної підтримки в період працевлаштування, створення сім’ї та виховання власних діт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сімейних форм виховання дітей-сиріт та дітей, позбавлених батьківського піклування (усиновлення, опіка та піклування, створення дитячих будинків сімейного типу, прийомних сімей)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дення соціальної рекламної та роз’яснювальної роботи з метою формування у населення культури усиновлення дітей старшого віку, створення прийомних сімей, дитячих будинків сімейного типу (постійно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СД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ведення заходів до Дня усиновлення (щоріч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Д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дійснення соціального супроводження прийомних сімей та дитячих будинків сімейного типу, дітей, які виховуються в сім’ях опікунів чи піклувальників, які опинилися в складних життєвих обставинах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випускників шкіл-інтернатів, які потребують житла, соціальним гуртожитком, створення умов для їх доступу до психологічних, соціально-педагогічних, соціально-медичних, інформаційних та інших послуг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1. Виділення коштів на переоформлення спадщини та дарування із числа дітей-сиріт та дітей, позбавлених батьківського піклування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гилів – Подільська міська рада, фінансове управління міської ради, СС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. Виділення коштів на придбання впорядкованого житла для дітей-сиріт та дітей, позбавлених батьківського піклування</w:t>
            </w:r>
            <w:r>
              <w:rPr>
                <w:lang w:val="uk-UA"/>
              </w:rPr>
              <w:t>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 0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 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800 0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lang w:val="uk-UA"/>
              </w:rPr>
              <w:t>800 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lang w:val="uk-UA"/>
              </w:rPr>
              <w:t>800 000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діл 4. Боротьба з використання дитячої праці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та запровадження механізму взаємодії органів виконавчої влади та органів місцевого самоврядування, професійних спілок та організацій роботодавців, інших громадських організацій, до сфери діяльності яких належить здійснення заходів, спрямованих на боротьбу з використанням найгірших форм дитячої праці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азом із представниками міськрайон- ного центру зайнятості, міжрегіональним інспектором по охороні праці спільних перевірок щодо дотримання законодавства про працю дітей на підприємствах, в установах та організаціях усіх форм власності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Д 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районний центр зайнятості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жрегіональний інспектор по охороні прац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ження моніторингу використання дитячої праці на підприємствах, в установах, організаціях усіх форм влас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моніторингу використання дитячої праці на підприємствах, в установах, організаціях усіх форм власності </w:t>
            </w:r>
            <w:r>
              <w:rPr/>
              <w:t>(постійно)</w:t>
            </w:r>
            <w:r>
              <w:rPr>
                <w:lang w:val="uk-UA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райцентр зайнятості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СД, МЦ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вати контроль за виконанням керівниками підприємств, установ, організацій району положень Закону України щодо праці неповнолітніх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обстежень підприємств, установ, організацій  щодо дотримання законодавства про працю неповнолітніх </w:t>
            </w:r>
            <w:r>
              <w:rPr/>
              <w:t>(постій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СД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районний центр зайнятості, </w:t>
            </w:r>
          </w:p>
          <w:p>
            <w:pPr>
              <w:pStyle w:val="3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регіональний інспектор по охороні праці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та психологічна підтримка внутрішньо переміщених осіб, організація надання їм допомоги з урахуванням визначених потреб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оцінки потреб, надання соціальних послуг та за потребою, охоплення соціальним супроводом сімей, які переміщуються з тимчасово окупованої території та районів проведення антитерористичної операції. Забезпечення надання комплексу індивідуальних та групових соціальних послуг громадянам України вищевказаної категорії, шляхом проведення групових заходів (щомісяця або за потребою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діл 5. Захист дітей-інвалідів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дітей – інвалідів, забезпечення їх соціального супроводження з метою самореалізації шляхом забезпечення надання: психологічних, соціально – педагогічних, соціально – медичних, юридичних, інформаційних та інших послу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Організація роботи з дітьми – інвалідами та дітьми з особливими потребами усім спектром соціальних освітніх та медичних послуг за місцем проживання та послуг у реабілітаційних установах відповідно до індивідуальних програм реабілітації таких дітей, в рамках надання соціальних послуг (постійно)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рганізація та проведення міського конкурсу творчості та талантів для дітей та молоді з фізичними обмеженнями «Повір у себе» (щоріч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абезпечення участі в обласному фестивалі творчості та талантів дітей та молоді з функціональними обмеженнями «Повір у себе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Забезпечення участі дітей з функціональними обмеженнями у Всеукраїнській тематичній зміні «Повір у себе, і в тебе повірять інші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 Здійснювати соціально – психологічну реабілітацію дітей та молоді з функціональними обмеженнями шляхом проведення доброчинних акцій, тематичних зустрічей та свят («День інваліда», «День Святого Миколая», новорічні та різдвяні свята)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0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0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000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діл 6. Ліквідація торгівлі дітьми, сексуальної експлуатації, інших форм жорстокого поводження з ними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ефективності профілактичної та роз’яснювальної роботи, що проводиться серед батьків з метою запобігання жорстокому поводженню з дітьми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дення для батьків та дітей у загальноосвітніх навчальних закладах семінарів, засідань за круглим столом з питань жорстокого поводження з дітьми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НЗ І-ІІ рівнів акредитації, профліцей ССД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Ц СССД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М С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иготовлення та розповсюдження соціальної реклами з питань запобігання насильству та жорстокому поводженню з дітьми, подолання дитячої бездоглядності і безпритульності з метою розміщення її на телеканалах. Засобах зовнішньої реклами та для трансляції за допомогою відео інформаційних систем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ведення тренінгів, семінарів, профілактичних акцій щодо запобігання торгівлі дітьми, їх сексуальної експлуатації та жорсткому поводженню з ними серед різних категорій населення.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СД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иявлення дітей, які постраждали від насильства в сім’ї та соціально – психологічний супровід таких діт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Д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Ц СССД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М С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системи захисту дітей від жорстокого поводження, проведення відповідної профілактичної роботи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дання особам, які постраждали від насильства в сім’ї психологічної, соціально – педагогічної, інформаційної, соціально – медичної допомоги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діл 7. Захист прав дітей, які вчинили правопорушення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обізнаності дітей шкільного віку з правових питань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дення виховних заходів з питань правової освіти та тижнів правових знань у загальноосвітніх навчальних закладах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М СД, МРУЮ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НЗ І-ІІ рівнів акредитації, профліце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С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. Запровадити у практику новітні методи та форми роботи з дітьми, схильними до правопорушень (постійно)</w:t>
            </w:r>
            <w:r>
              <w:rPr>
                <w:lang w:val="uk-UA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І-ІІ рівнів акредитації, профліце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ідвищувати рівень обізнаності дітей шкільного віку з правових питань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М СД, МРУЮ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НЗ І-ІІ рівнів акредитації, профліце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Забезпечення участі в організації та проведення «круглих столів»  спільно з КВІ УДПтС з метою обговорення «Плану спільних дій щодо протидії повторної злочинності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отримання прав на житло відповідно законодавства для неповнолітніх, звільнених із спеціальних виховних установ Державного департаменту з питань виконання покарань, а також влаштування їх на роботу чи  навч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я своєчасного обліку, забезпечення соціального патронату дітей, які засуджені до покарань не пов’язаних з позбавленням волі, звільнені від відбування покарань з випробування або умовно – достроково або звільнились з місць позбавлення волі (постійно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озділ 8. Захист дітей-біженців, дітей, які перебувають на території України без законних підста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умов для влаштування дітей - біженців , а також дітей, які перебувають на території міста без законних представник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Сприяти у влаштуванні у відповідні дитячі заклади чи у сім’ї дітей, які звернулись за наданням статусу біженця в Україні та перебувають на території міста без законних представник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міграційної служби, ССД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прияти возз’єднанню дітям, розлученим із сім’єю, які перебувають на території міста без законних представників з їх сім’ями у розшуку батьків або інших законних представників неповнолітньої особ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міграційної служб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СД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 СССД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83" w:firstLine="633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М. Гоцуляк</w:t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1:00Z</dcterms:created>
  <dc:creator>Krasnosilskalv0230</dc:creator>
  <dc:description/>
  <cp:keywords/>
  <dc:language>en-US</dc:language>
  <cp:lastModifiedBy>LUSER</cp:lastModifiedBy>
  <cp:lastPrinted>2015-12-21T10:30:00Z</cp:lastPrinted>
  <dcterms:modified xsi:type="dcterms:W3CDTF">2015-12-23T07:31:00Z</dcterms:modified>
  <cp:revision>35</cp:revision>
  <dc:subject/>
  <dc:title>                                                                                               </dc:title>
</cp:coreProperties>
</file>