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ru-RU" w:eastAsia="en-US"/>
        </w:rPr>
        <w:t xml:space="preserve">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5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6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096"/>
        <w:gridCol w:w="2993"/>
        <w:gridCol w:w="269"/>
        <w:gridCol w:w="267"/>
        <w:gridCol w:w="3094"/>
      </w:tblGrid>
      <w:tr>
        <w:trPr>
          <w:trHeight w:val="860" w:hRule="atLeast"/>
        </w:trPr>
        <w:tc>
          <w:tcPr>
            <w:tcW w:w="309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0.12.2015р.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сесії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3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09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хід виконання у 2015 році міської програми соціального захисту дітей – сиріт та дітей, позбавлених батьківського піклування, дітей, що опинилися в складних життєвих обставинах,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1 – 2015 рок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Керуючись ст. 26 Закону України «Про місцеве самоврядування в Україні», відповідно до Закону України «Про охорону дитинства», Закону України «Про  забезпечення організаційно-правових умов соціального захисту дітей-сиріт та дітей, позбавлених батьківського піклування», Указу Президента України від 11.07.2005р. «Про першочергові заходи щодо захисту прав дітей», постанови Кабінету Міністрів України від 24.09.2008 р. № 866 «Питання діяльності органів опіки та піклування, пов’язані із захистом прав дитини», постанови Кабінету Міністрів України від 08.10.2008 р. № 905 «Про затвердження Порядку провадження діяльності з усиновлення та здійснення нагляду за дотриманням прав усиновлених дітей», -</w:t>
        <w:tab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 xml:space="preserve">                       </w:t>
      </w:r>
      <w:r>
        <w:rPr>
          <w:rFonts w:cs="Times New Roman" w:ascii="Times New Roman" w:hAnsi="Times New Roman"/>
          <w:b/>
          <w:sz w:val="28"/>
        </w:rPr>
        <w:t>міська рада ВИРІШИЛА: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Інформацію начальника служби у справах дітей Могилів – Подільської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міської ради Бизової Л.М.«Про хід виконання у 2015 році міської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програми соціального захисту дітей – сиріт та дітей, позбавлених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батьківського піклування, дітей, що опинилися в складних життєвих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обставинах, на 2011 – 2015 роки» взяти до відом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У зв’язку із закінченням терміну дії рішення 5 сесії міської ради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6 скликання від 29.12.2010 року №61 «Про міську програму соціального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захисту дітей – сиріт та дітей, позбавлених батьківського піклування,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дітей, що опинилися в складних життєвих обставинах, на 2011 – 2015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роки» зняти з контролю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3. Контроль за виконанням даного рішення покласти на заступника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міського голови з питань діяльності виконавчих органів Кригана В.І.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Міський голова</w:t>
        <w:tab/>
        <w:tab/>
        <w:tab/>
        <w:tab/>
        <w:t xml:space="preserve">        П. Бровко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32:00Z</dcterms:created>
  <dc:creator>Krasnosilskalv0230</dc:creator>
  <dc:description/>
  <cp:keywords/>
  <dc:language>en-US</dc:language>
  <cp:lastModifiedBy>LUSER</cp:lastModifiedBy>
  <cp:lastPrinted>2015-12-23T10:40:00Z</cp:lastPrinted>
  <dcterms:modified xsi:type="dcterms:W3CDTF">2016-01-05T14:37:00Z</dcterms:modified>
  <cp:revision>13</cp:revision>
  <dc:subject/>
  <dc:title>Інформація про хід виконання міської програми соціального захисту дітей – сиріт та дітей, позбавлених батьківського піклування </dc:title>
</cp:coreProperties>
</file>