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175"/>
        <w:gridCol w:w="286"/>
        <w:gridCol w:w="282"/>
        <w:gridCol w:w="3282"/>
      </w:tblGrid>
      <w:tr>
        <w:trPr>
          <w:trHeight w:val="860" w:hRule="atLeast"/>
        </w:trPr>
        <w:tc>
          <w:tcPr>
            <w:tcW w:w="328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2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 надання пільг громадянам, яким присвоєно з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сний громадянин міста Могилева-Подільсь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 26 Закону  України «Про місцеве самоврядування в Україні», постановою Кабінету Міністрів України від 01.08.1996 року №879 «Про  встановлення  норм користування  житлово-комунальними  послугами  громадян, які мають пільги  щодо їх сплати», відповідно до рішення 7 сесії міської ради  </w:t>
      </w:r>
    </w:p>
    <w:p>
      <w:pPr>
        <w:pStyle w:val="Normal"/>
        <w:rPr/>
      </w:pPr>
      <w:r>
        <w:rPr>
          <w:sz w:val="28"/>
          <w:szCs w:val="28"/>
        </w:rPr>
        <w:t xml:space="preserve">6 скликання від 22.03.2011 року № 126 «Про Положення про присвоєння  зв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есний  громадянин  міста  Могилева-Подільського» та рішеннями 47 сесії міської ради 6 скликання від 23.12.2014 року №1082, 49 се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кликання від 19.02.2015 року №1149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50% звільнення від сплати за житлово-комунальні  послуги (опалення, квартплата, холодне водопостачання та водовідведення, постачання природним газом, користування електроенергією, вивезення  побутового сміття та рідких нечистот) за рахунок коштів місцевого бюджету, з урахуванням вже наданих пільг з державного бюджету (якщо громадяни такими  пільгами користуються ) з1січня по 31 груд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, в межах норм  споживання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чесним громадянам міста Могилева – Подільськ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дарову Юрію Олексійо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ампушку Віталію Володимиро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Миколюку Василю Васильо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ворознюк Тамарі Яків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Главацькій Галині Тимофіївн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Іванову Михайлу Васильови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емеренку Михайлу Терентійовичу.</w:t>
      </w:r>
    </w:p>
    <w:p>
      <w:pPr>
        <w:pStyle w:val="Normal"/>
        <w:rPr/>
      </w:pPr>
      <w:r>
        <w:rPr>
          <w:sz w:val="28"/>
          <w:szCs w:val="28"/>
        </w:rPr>
        <w:t xml:space="preserve">1.2. Одному із членів сім’ї загиблого під час АТО, які проживають в м. Могилеві–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ільському, включаючи дітей до 18 рок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Бровінського Андрія Анатолійовича,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 xml:space="preserve">-Блажка Володимира Олексійовича,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Глущака Олега Миколайовича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sz w:val="28"/>
          <w:szCs w:val="28"/>
          <w:lang w:eastAsia="uk-UA"/>
        </w:rPr>
        <w:t>Дмитренка Павла Петр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Ковриги Сергія Володимировича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Крилова Андрія Альфредови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Римара Ігоря  Віталійови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Герасевича Євгенія Анатолій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Дюсова Владислава Ром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іському фінансовому управлінню (Пампушко Н.Д.) провести  фінансування відшкодування витрат по наданню пільг по житлово - комунальних  послугах підприємствам, які  постачають енергоносії житлово-комунальної сфери  до споживачів, відповідно до п.1 даного рішенн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ю праці та соціального захисту населення міської ради (Дейнега Л.І.) здійснювати відшкодування витрат пільг почесним громадянам міста щомісячно в межах норм споживанн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керуючого  справами  виконкому Горбатюка Р.В. т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5:00Z</dcterms:created>
  <dc:creator>Admin</dc:creator>
  <dc:description/>
  <cp:keywords/>
  <dc:language>en-US</dc:language>
  <cp:lastModifiedBy>LUSER</cp:lastModifiedBy>
  <cp:lastPrinted>2015-11-19T10:23:00Z</cp:lastPrinted>
  <dcterms:modified xsi:type="dcterms:W3CDTF">2015-12-21T15:15:00Z</dcterms:modified>
  <cp:revision>21</cp:revision>
  <dc:subject/>
  <dc:title/>
</cp:coreProperties>
</file>