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6"/>
        <w:gridCol w:w="2993"/>
        <w:gridCol w:w="269"/>
        <w:gridCol w:w="267"/>
        <w:gridCol w:w="3094"/>
      </w:tblGrid>
      <w:tr>
        <w:trPr>
          <w:trHeight w:val="860" w:hRule="atLeast"/>
        </w:trPr>
        <w:tc>
          <w:tcPr>
            <w:tcW w:w="30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строкове припинення повноважень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Могилів –Подільської міської ради 7-го скликання </w:t>
      </w:r>
    </w:p>
    <w:p>
      <w:pPr>
        <w:pStyle w:val="Style15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49 Закону України «Про місцеве самоврядування в Україні», Законом України «Про статус депутатів місцевих рад», враховуючи заяви депутатів міської ради Горбатюка Р.В., Кригана В.І. від 10.11.2015 року,-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1. Достроково припинити повноваження депутатів Могилів -Подільської міської ради 7-го скликання :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рбатюка Руслана Володимировича, обраного у багатомандатному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борчому окрузі від Могилів –Подільської міської партійної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ї ВО «Батьківщина», у зв’язку з його особистою заявою;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ригана Віталія Івановича, обраного у багатомандатному виборчому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крузі від Могилів –Подільської міської партійної організ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ртії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БЛОК ПЕТРА ПОРОШЕНКА «СОЛІДАРНІСТЬ», у зв’язку з його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обистою  заявою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ане рішення направити Могилів –Подільській міській виборчій комісії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секретаря міської рад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                                                       П. Бров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25:00Z</dcterms:created>
  <dc:creator>LUSER</dc:creator>
  <dc:description/>
  <cp:keywords/>
  <dc:language>en-US</dc:language>
  <cp:lastModifiedBy>LUSER</cp:lastModifiedBy>
  <cp:lastPrinted>2015-11-19T12:15:00Z</cp:lastPrinted>
  <dcterms:modified xsi:type="dcterms:W3CDTF">2015-12-21T09:10:00Z</dcterms:modified>
  <cp:revision>10</cp:revision>
  <dc:subject/>
  <dc:title/>
</cp:coreProperties>
</file>