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56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2"/>
        <w:gridCol w:w="3153"/>
      </w:tblGrid>
      <w:tr>
        <w:trPr>
          <w:trHeight w:val="663" w:hRule="atLeast"/>
        </w:trPr>
        <w:tc>
          <w:tcPr>
            <w:tcW w:w="315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</w:rPr>
        <w:t>Про продаж земельних ділянок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під об’єктами нерухомого май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88, 116, 125, 126 - 128 Земельного кодексу України, ст.142 Конституції України, розглянувши матеріали, надані земельним відділом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ити звіт з експертної грошової оцінки земельних діляно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якій розташовані об’єкти нерухомого майна, за рахунок комунальної власності несільськогосподарського призначення міста Могилева - Подільського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вул. Вокзальній, 5, площею 0,4711 га, кадастровий № 0510400000:00:001:0585,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</w:r>
      <w:r>
        <w:rPr>
          <w:sz w:val="28"/>
          <w:szCs w:val="28"/>
          <w:lang w:val="uk-UA"/>
        </w:rPr>
        <w:t xml:space="preserve"> виготовленого на замовлення виконавчого комітету Могилів-Подільської міської ради, ТОВ фірма «Медінтеграція» ЛТД, в розмірі 189141 грн (</w:t>
      </w:r>
      <w:r>
        <w:rPr>
          <w:i/>
          <w:sz w:val="28"/>
          <w:szCs w:val="28"/>
          <w:lang w:val="uk-UA"/>
        </w:rPr>
        <w:t>сто вісімдесят дев’ять тисяч сто сорок одна гривня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30 вересня 2020р. (вартість 1 кв.м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 грн 15 коп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на земельну ділянку по вул. Ставиській, 40/45, площею 0,0101 га, кадастровий № 0510400000:00:004:1333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65993 грн (</w:t>
      </w:r>
      <w:r>
        <w:rPr>
          <w:i/>
          <w:sz w:val="28"/>
          <w:szCs w:val="28"/>
          <w:lang w:val="uk-UA"/>
        </w:rPr>
        <w:t>шістдесят п’ять тисяч дев’ятсот дев’яносто три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30 вересня 2020р. (вартість 1 кв.м – 653 грн 40 коп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на земельну ділянку по вул. Ринковій, 41а, площею 0,0051 га, кадастровий №0510400000:00:004:1360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35 880 грн (</w:t>
      </w:r>
      <w:r>
        <w:rPr>
          <w:i/>
          <w:sz w:val="28"/>
          <w:szCs w:val="28"/>
          <w:lang w:val="uk-UA"/>
        </w:rPr>
        <w:t>тридцять п’ять тисяч вісімсот вісімдесят гривень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30 вересня 2020р. (вартість 1 кв.м – 703 грн 53 коп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на земельну ділянку по просп. Незалежності, 5, площею 0,4254 га, кадастровий № 0510400000:00:009:0691,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</w:r>
      <w:r>
        <w:rPr>
          <w:sz w:val="28"/>
          <w:szCs w:val="28"/>
          <w:lang w:val="uk-UA"/>
        </w:rPr>
        <w:t xml:space="preserve"> виготовленого на замовлення виконавчого комітету Могилів-Подільської міської ради, ТОВ фірма «Медінтеграція» ЛТД, в розмірі 189449 грн (</w:t>
      </w:r>
      <w:r>
        <w:rPr>
          <w:i/>
          <w:sz w:val="28"/>
          <w:szCs w:val="28"/>
          <w:lang w:val="uk-UA"/>
        </w:rPr>
        <w:t>сто вісімдесят дев’ять  тисяч чотириста сорок дев’ять гривень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30 вересня 2020р. (вартість 1 кв.м – </w:t>
      </w:r>
    </w:p>
    <w:p>
      <w:pPr>
        <w:pStyle w:val="Normal"/>
        <w:rPr/>
      </w:pPr>
      <w:r>
        <w:rPr>
          <w:sz w:val="28"/>
          <w:szCs w:val="28"/>
          <w:lang w:val="uk-UA"/>
        </w:rPr>
        <w:t>44 грн 53 коп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на земельну ділянку по вул. Ставиській, 59, площею 0,0195 га, кадастровий № 0510400000:00:004:1373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141 282 грн (</w:t>
      </w:r>
      <w:r>
        <w:rPr>
          <w:i/>
          <w:sz w:val="28"/>
          <w:szCs w:val="28"/>
          <w:lang w:val="uk-UA"/>
        </w:rPr>
        <w:t>сто сорок одна тисяча двісті вісімдесят дві гривні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</w:t>
      </w:r>
    </w:p>
    <w:p>
      <w:pPr>
        <w:pStyle w:val="Normal"/>
        <w:rPr/>
      </w:pPr>
      <w:r>
        <w:rPr>
          <w:sz w:val="28"/>
          <w:szCs w:val="28"/>
          <w:lang w:val="uk-UA"/>
        </w:rPr>
        <w:t>30 вересня 2020р. (вартість 1 кв.м – 724 грн 52 коп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на земельну ділянку по вул. Київській, 32, площею 0,0187 га, кадастровий № 0510400000:00:009:0052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100 404 грн (</w:t>
      </w:r>
      <w:r>
        <w:rPr>
          <w:i/>
          <w:sz w:val="28"/>
          <w:szCs w:val="28"/>
          <w:lang w:val="uk-UA"/>
        </w:rPr>
        <w:t>сто тисяч чотириста чотири гривні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30 верес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р. (вартість 1 кв.м – 536 грн 92 коп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Затвердити вартість земельних ділянок: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вул. Вокзальній, 5, площею 0,4711 га, кадастровий № 0510400000:00:001:0585,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</w:r>
      <w:r>
        <w:rPr>
          <w:sz w:val="28"/>
          <w:szCs w:val="28"/>
          <w:lang w:val="uk-UA"/>
        </w:rPr>
        <w:t xml:space="preserve"> в розмірі 189 141 грн (</w:t>
      </w:r>
      <w:r>
        <w:rPr>
          <w:i/>
          <w:sz w:val="28"/>
          <w:szCs w:val="28"/>
          <w:lang w:val="uk-UA"/>
        </w:rPr>
        <w:t>сто вісімдесят дев’ять тисяч сто сорок одна гривня)</w:t>
      </w:r>
      <w:r>
        <w:rPr>
          <w:sz w:val="28"/>
          <w:szCs w:val="28"/>
          <w:lang w:val="uk-UA"/>
        </w:rPr>
        <w:t>, вартість 1 кв.м –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0 грн 15 коп;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на земельну ділянку по вул. Ставиській, 40/45, площею 0,0101 га, кадастровий № 0510400000:00:004:1333, для будівництва та обслуговування будівель торгівлі, в розмірі 65 993 грн (</w:t>
      </w:r>
      <w:r>
        <w:rPr>
          <w:i/>
          <w:sz w:val="28"/>
          <w:szCs w:val="28"/>
          <w:lang w:val="uk-UA"/>
        </w:rPr>
        <w:t>шістдесят п’ять тисяч дев’ятсот дев’яносто три гривні)</w:t>
      </w:r>
      <w:r>
        <w:rPr>
          <w:sz w:val="28"/>
          <w:szCs w:val="28"/>
          <w:lang w:val="uk-UA"/>
        </w:rPr>
        <w:t>, вартість 1 кв.м – 653 грн 40 коп;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на земельну ділянку по вул. Ринковій, 41а, площею 0,0051 га, кадастровий № 0510400000:00:004:1360, для будівництва та обслуговування будівель торгівлі, в розмірі 35 880 грн (</w:t>
      </w:r>
      <w:r>
        <w:rPr>
          <w:i/>
          <w:sz w:val="28"/>
          <w:szCs w:val="28"/>
          <w:lang w:val="uk-UA"/>
        </w:rPr>
        <w:t>тридцять п’ять тисяч вісімсот вісімдесят гривень)</w:t>
      </w:r>
      <w:r>
        <w:rPr>
          <w:sz w:val="28"/>
          <w:szCs w:val="28"/>
          <w:lang w:val="uk-UA"/>
        </w:rPr>
        <w:t>, вартість 1 кв.м – 703 грн 53 коп;</w:t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на земельну ділянку по просп. Незалежності, 5, площею 0,4254 га, кадастровий № 0510400000:00:009:0691, </w:t>
      </w:r>
      <w:r>
        <w:rPr>
          <w:sz w:val="28"/>
          <w:szCs w:val="28"/>
          <w:shd w:fill="FFFFFF" w:val="clear"/>
          <w:lang w:val="uk-UA"/>
        </w:rPr>
        <w:t xml:space="preserve">для розміщення та експлуатації основних, підсобних і допоміжних будівель та споруд підприємст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ереробної, машинобудівної та іншої промисловості,</w:t>
      </w:r>
      <w:r>
        <w:rPr>
          <w:sz w:val="28"/>
          <w:szCs w:val="28"/>
          <w:lang w:val="uk-UA"/>
        </w:rPr>
        <w:t xml:space="preserve"> в розмірі 189 449 грн (</w:t>
      </w:r>
      <w:r>
        <w:rPr>
          <w:i/>
          <w:sz w:val="28"/>
          <w:szCs w:val="28"/>
          <w:lang w:val="uk-UA"/>
        </w:rPr>
        <w:t>сто вісімдесят дев’ять  тисяч чотириста сорок дев’ять гривень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szCs w:val="28"/>
          <w:lang w:val="uk-UA"/>
        </w:rPr>
        <w:t>вартість 1 кв.м – 44 грн 53 коп;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на земельну ділянку по вул. Ставиській, 59, площею 0,0195 га, кадастровий № 0510400000:00:004:1373, для будівництва та обслуговування будівель торгівлі, в розмірі 141 282 грн. (</w:t>
      </w:r>
      <w:r>
        <w:rPr>
          <w:i/>
          <w:sz w:val="28"/>
          <w:szCs w:val="28"/>
          <w:lang w:val="uk-UA"/>
        </w:rPr>
        <w:t>сто сорок одна тисяча двісті вісімдесят дві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30 вересня 2020р вартість 1 кв.м – 724 грн 52 коп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на земельну ділянку по вул. Київській, 32, площею 0,0187 га, кадастровий № 0510400000:00:009:0052, для будівництва та обслуговування будівель торгівлі, в розмірі 100 404 грн (</w:t>
      </w:r>
      <w:r>
        <w:rPr>
          <w:i/>
          <w:sz w:val="28"/>
          <w:szCs w:val="28"/>
          <w:lang w:val="uk-UA"/>
        </w:rPr>
        <w:t>сто тисяч чотириста чотири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30 вересня 2020р. вартість 1 кв.м – 536 грн 92 коп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комунальної власності несільськогосподарського призначення міста Могилева-Подільського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ОВ «УКРРЕНТ-ІНВЕСТ»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собі директора ________________, на земельну ділянку по вул. Вокзальній, 5, площею 0,4711 га, кадастровий №0510400000:00:001:0585,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</w:r>
      <w:r>
        <w:rPr>
          <w:sz w:val="28"/>
          <w:szCs w:val="28"/>
          <w:lang w:val="uk-UA"/>
        </w:rPr>
        <w:t xml:space="preserve"> в розмірі 189 141 грн (</w:t>
      </w:r>
      <w:r>
        <w:rPr>
          <w:i/>
          <w:sz w:val="28"/>
          <w:szCs w:val="28"/>
          <w:lang w:val="uk-UA"/>
        </w:rPr>
        <w:t>сто вісімдесят дев’ять тисяч сто сорок одна гривня)</w:t>
      </w:r>
      <w:r>
        <w:rPr>
          <w:sz w:val="28"/>
          <w:szCs w:val="28"/>
          <w:lang w:val="uk-UA"/>
        </w:rPr>
        <w:t xml:space="preserve">, вартість 1 кв.м – </w:t>
      </w:r>
    </w:p>
    <w:p>
      <w:pPr>
        <w:pStyle w:val="Normal"/>
        <w:rPr/>
      </w:pPr>
      <w:r>
        <w:rPr>
          <w:sz w:val="28"/>
          <w:szCs w:val="28"/>
          <w:lang w:val="uk-UA"/>
        </w:rPr>
        <w:t>40 грн 15 коп, з урахуванням суми авансового внеску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__________________________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40/45, площею 0,0101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33, для будівництва та обслуговування будівель торгівлі, в розмірі 65  993 грн (</w:t>
      </w:r>
      <w:r>
        <w:rPr>
          <w:i/>
          <w:sz w:val="28"/>
          <w:szCs w:val="28"/>
          <w:lang w:val="uk-UA"/>
        </w:rPr>
        <w:t>шістдесят п’ять тисяч дев’ятсот дев’яносто три гривні)</w:t>
      </w:r>
      <w:r>
        <w:rPr>
          <w:sz w:val="28"/>
          <w:szCs w:val="28"/>
          <w:lang w:val="uk-UA"/>
        </w:rPr>
        <w:t>, вартість 1 кв.м – 653 грн 40 коп, з урахуванням суми авансового внеску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инковій, 41а, площею 0,0051 га, кадастровий № 0510400000:00:004:1360, 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будівництва та обслуговування будівель торгівлі, в розмірі 35 880 грн (</w:t>
      </w:r>
      <w:r>
        <w:rPr>
          <w:i/>
          <w:sz w:val="28"/>
          <w:szCs w:val="28"/>
          <w:lang w:val="uk-UA"/>
        </w:rPr>
        <w:t>тридцять п’ять тисяч вісімсот вісімдесят гривень)</w:t>
      </w:r>
      <w:r>
        <w:rPr>
          <w:sz w:val="28"/>
          <w:szCs w:val="28"/>
          <w:lang w:val="uk-UA"/>
        </w:rPr>
        <w:t xml:space="preserve">, вартість 1 кв.м – </w:t>
      </w:r>
    </w:p>
    <w:p>
      <w:pPr>
        <w:pStyle w:val="Normal"/>
        <w:rPr/>
      </w:pPr>
      <w:r>
        <w:rPr>
          <w:sz w:val="28"/>
          <w:szCs w:val="28"/>
          <w:lang w:val="uk-UA"/>
        </w:rPr>
        <w:t>703 грн 53 коп, з урахуванням суми авансового внеску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5, площею 0,4254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10400000:00:009:0691,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</w:r>
      <w:r>
        <w:rPr>
          <w:sz w:val="28"/>
          <w:szCs w:val="28"/>
          <w:lang w:val="uk-UA"/>
        </w:rPr>
        <w:t xml:space="preserve"> в розмірі 189 449 гр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сто вісімдесят дев’ять  тисяч чотириста сорок дев’ять гривень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1 кв.м – 44 грн 53 коп, з урахуванням суми авансового внеск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 xml:space="preserve"> ___________________, ____________________, ____________________ на земельну ділянку по вул. Ставиській, 59, площею 0,0195 га, кадастровий № 0510400000:00:004:1373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141 282 грн (</w:t>
      </w:r>
      <w:r>
        <w:rPr>
          <w:i/>
          <w:sz w:val="28"/>
          <w:szCs w:val="28"/>
          <w:lang w:val="uk-UA"/>
        </w:rPr>
        <w:t>сто сорок одна тисяча двісті вісімдесят дві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вересня 2020р. (вартість 1 кв.м – 724 грн 52 коп), у спільну часткову  власність, пропорційно до часток у праві власності на будівлю, з урахуванням суми авансового внеску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 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иївській, 32, площею 0,0187 га, кадастровий №0510400000:00:009:0052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100404 грн (</w:t>
      </w:r>
      <w:r>
        <w:rPr>
          <w:i/>
          <w:sz w:val="28"/>
          <w:szCs w:val="28"/>
          <w:lang w:val="uk-UA"/>
        </w:rPr>
        <w:t>сто тисяч чотириста чотири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30 вересня 2020р. (вартість 1 кв.м – 536 грн 92 коп)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ТОВ «УКРРЕНТ-ІНВЕСТ», в особі директора ____________________, гр. ____________, гр. _______________, гр. 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________________, гр. ____________, гр. ______________, гр. ____________</w:t>
      </w:r>
      <w:r>
        <w:rPr>
          <w:color w:val="000000"/>
          <w:sz w:val="28"/>
          <w:szCs w:val="28"/>
          <w:lang w:val="uk-UA"/>
        </w:rPr>
        <w:t xml:space="preserve"> (далі-покупці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, якщо покупці в 6 -ти місячний термін не уклали договір  купівлі-продажу земельної ділянки, то вважається, що покупці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  <w:lang w:val="uk-UA"/>
        </w:rPr>
        <w:t>Доручити міському голові Бровко П.П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із запобігання конфлікту інтересів, доручити секретарю міської ради укласти договір купівлі продажу земельної ділянки зазначе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у п.п. 1.4; 2.4; 3.4 даного ріш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  <w:lang w:val="uk-UA"/>
        </w:rPr>
        <w:t>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z w:val="28"/>
          <w:szCs w:val="28"/>
          <w:lang w:val="uk-UA"/>
        </w:rPr>
        <w:t>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міського голови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</w:t>
      </w:r>
      <w:r>
        <w:rPr>
          <w:sz w:val="28"/>
          <w:szCs w:val="28"/>
        </w:rPr>
        <w:t>М. Гоцуля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56:00Z</dcterms:created>
  <dc:creator>Admin</dc:creator>
  <dc:description/>
  <cp:keywords/>
  <dc:language>en-US</dc:language>
  <cp:lastModifiedBy>Admin</cp:lastModifiedBy>
  <cp:lastPrinted>2020-10-27T14:42:00Z</cp:lastPrinted>
  <dcterms:modified xsi:type="dcterms:W3CDTF">2020-11-10T09:23:00Z</dcterms:modified>
  <cp:revision>23</cp:revision>
  <dc:subject/>
  <dc:title>Проект</dc:title>
</cp:coreProperties>
</file>