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54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о анулювання результатів земельних торг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ч. 5 ст.138 Земельного кодексу України, в зв’язку з відмовою переможця торгів від укладення договору купівлі-продажу земельної ділянки, 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нулювати результати земельних торгів, проведених 06 жовтня 2020 року земельних торгів по лоту №55801 – продажу права власності на земельну ділянку комунальної власності несільськогосподарського призначення (землі громадської та житлової забудови) по вул. Ставиській, 65р, площею 0,0045 га, кадастровий №0510400000:00:004:1363, для будівництва та обслуговування будівель торгівлі, переможцем по якому визнано Юсіма Олександра Шлеймович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Times New Roman" w:hAnsi="Times New Roman" w:cs="Times New Roman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24:00Z</dcterms:created>
  <dc:creator>Admin</dc:creator>
  <dc:description/>
  <cp:keywords/>
  <dc:language>en-US</dc:language>
  <cp:lastModifiedBy>Admin</cp:lastModifiedBy>
  <cp:lastPrinted>2020-10-07T15:20:00Z</cp:lastPrinted>
  <dcterms:modified xsi:type="dcterms:W3CDTF">2020-10-20T12:18:00Z</dcterms:modified>
  <cp:revision>4</cp:revision>
  <dc:subject/>
  <dc:title>Проект</dc:title>
</cp:coreProperties>
</file>