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val="uk-UA" w:eastAsia="uk-UA"/>
        </w:rPr>
        <w:br/>
      </w:r>
      <w:r>
        <w:rPr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uk-UA"/>
        </w:rPr>
      </w:pPr>
      <w:r>
        <w:rPr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 xml:space="preserve"> </w:t>
      </w:r>
      <w:r>
        <w:rPr>
          <w:b/>
          <w:bCs/>
          <w:sz w:val="32"/>
          <w:szCs w:val="32"/>
          <w:lang w:val="uk-UA" w:eastAsia="uk-UA"/>
        </w:rPr>
        <w:t>Р І Ш Е Н Н Я №1151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60"/>
      </w:tblGrid>
      <w:tr>
        <w:trPr>
          <w:trHeight w:val="663" w:hRule="atLeast"/>
        </w:trPr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>Від 16.10.2020р.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           </w:t>
            </w:r>
            <w:r>
              <w:rPr>
                <w:sz w:val="28"/>
                <w:szCs w:val="28"/>
                <w:lang w:val="uk-UA" w:eastAsia="uk-UA"/>
              </w:rPr>
              <w:t>48 сесії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ів на виготовлення проектів землеустрою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щодо відведення земельних ділянок у власність, оренду та надання дозволу на зміну цільового призначення земельних ділян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.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0, 83, 90, 93,121-126, 186 Земельного кодексу України, ст. 26 Закону України «Про місцеве самоврядування в Україні»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.7 Закону України «Про оренду землі», ст. 50 Закону України «Про землеустрій», розглянувши матеріали, надані земельним відділом міської ради,-</w:t>
      </w:r>
    </w:p>
    <w:p>
      <w:pPr>
        <w:pStyle w:val="Normal"/>
        <w:tabs>
          <w:tab w:val="clear" w:pos="708"/>
          <w:tab w:val="left" w:pos="426" w:leader="none"/>
        </w:tabs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ти дозвіл на виготовлення проектів землеустрою щодо відведення земельних ділянок (за рахунок земель житлової та громадської забудови територіальної громади м. Могилева-Подільського)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. Могилеві - Подільському: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1. Алахвердовій Олені Василівні на земельну ділянку по 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ул. Марії Руденко, орієнтовною площею 0,0150 га, для будівництва 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і обслуговування житлового будинку, господарських будівель та 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споруд (присадибна ділянка)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2. Войткову Ігорю Анатолійовичу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просп. Незалежності, орієнтовною площею 0,0100 га, для будівництв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індивідуальних гаражів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3. Дідуру Володимиру Анатолійовичу на земельну ділянку по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ул. Спортивній, орієнтовною площею 0,1000 га, для будівництва і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та споруд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(присадибна ділянка)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4. Лаврику Миколі Васильовичу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вул. Острівській, орієнтовною площею 0,0100 га, для будівництва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індивідуальних гаражів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5. Леошку Михайлу Васильовичу по вул. Василя Стуса, орієнтовн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площею 0,0038 га, для будівництва індивідуальних гаражів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6. Середі Дмитру Юрійовичу на земельну ділянку по вул. Спортивній,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орієнтовною площею 0,0100 га, для будівництва індивідуальних 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гаражів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7. Стандрійчук Ганні Миколаївні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вул. Острівській, орієнтовною площею 0,0100 га, для будівництв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індивідуальних гаражів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8. Щербачуку Дмитру Яковичу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просп. Незалежності, орієнтовною площею 0,0079 га, для будівниц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індивідуальних гаражів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9. Щербачук Любові Василівні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просп. Незалежності, орієнтовною площею 0,0100 га, для будівниц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індивідуальних гаражів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10. Територіальній громаді міста Могилева-Подільського на земель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ділянку по вул. Полтавській, 23 б, орієнтовною площею 0,0839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для будівництва та обслуговування будівель торгівлі, в оренду;</w:t>
      </w:r>
    </w:p>
    <w:p>
      <w:pPr>
        <w:pStyle w:val="Normal"/>
        <w:tabs>
          <w:tab w:val="clear" w:pos="708"/>
          <w:tab w:val="left" w:pos="1276" w:leader="none"/>
        </w:tabs>
        <w:ind w:firstLine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11.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огилів-Подільському районному споживчому товариству на </w:t>
      </w:r>
    </w:p>
    <w:p>
      <w:pPr>
        <w:pStyle w:val="Normal"/>
        <w:tabs>
          <w:tab w:val="clear" w:pos="708"/>
          <w:tab w:val="left" w:pos="1276" w:leader="none"/>
        </w:tabs>
        <w:ind w:firstLine="567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емельну ділянку по вул. Ставиській, 40/45, орієнтовною площею </w:t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0,0040 га, для будівництва та обслуговування будівель торгівлі, </w:t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 оренд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12.  Сусловій Дар’ї Сергіївні  на земельну ділянку по вул. Київській, 41в,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орієнтовною площею 0,0050 га, для будівництва індивідуальних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гаражів, у власн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2.  Надати дозвіл на виготовлення проекту землеустрою щодо зміни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цільового призначення земельної ділянки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1.  Територіальній громаді м. Могилева-Подільського на земельну ділянк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по вул. Київській, 2/2, площею 0,1314 га, із земель транспорт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кадастровий № 0510400000:00:009:0761, «для розміщення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експлуатації будівель і споруд річкового транспорту», на землі 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промисловості «</w:t>
      </w:r>
      <w:r>
        <w:rPr>
          <w:sz w:val="28"/>
          <w:szCs w:val="28"/>
          <w:shd w:fill="FFFFFF" w:val="clear"/>
          <w:lang w:val="uk-UA"/>
        </w:rPr>
        <w:t xml:space="preserve">для розміщення та експлуатації основних, підсобних і 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         </w:t>
      </w:r>
      <w:r>
        <w:rPr>
          <w:sz w:val="28"/>
          <w:szCs w:val="28"/>
          <w:shd w:fill="FFFFFF" w:val="clear"/>
          <w:lang w:val="uk-UA"/>
        </w:rPr>
        <w:t xml:space="preserve">допоміжних будівель та споруд підприємств переробної, 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 xml:space="preserve">                  </w:t>
      </w:r>
      <w:r>
        <w:rPr>
          <w:sz w:val="28"/>
          <w:szCs w:val="28"/>
          <w:shd w:fill="FFFFFF" w:val="clear"/>
          <w:lang w:val="uk-UA"/>
        </w:rPr>
        <w:t>машинобудівної та іншої промисловості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2.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Територіальній громаді м. Могилева-Подільського на земельну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ілянку по вул. Київській, 41-в, площею 0,0172 га, із громадської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абудови, кадастровий № 0510400000:00:004:1087, «для будівництва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та обслуговування будівель торгівлі», на землі житлової забудови 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«для будівництва і обслуговування житлового будинку, господарськ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будівель та споруд (присадибна ділянка).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Громадянам та особам, вказаним в пункті 1, протягом року, після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прийняття даного рішення замовити документацію із землеустрою,        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та після її погодження надати на розгляд та затвердження сесії міської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ради.</w:t>
      </w:r>
    </w:p>
    <w:p>
      <w:pPr>
        <w:pStyle w:val="Normal"/>
        <w:ind w:left="426" w:hanging="426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секретаря міської  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ади, в.о. першого заступника міського голови Гоцуляка М.В. та на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постійну комісію з питань законності, правопорядку, реформування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земельних відносин, охорони довкілля, депутатської діяльності та етики 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В.о. міського голов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секретар міської ради                                                              </w:t>
      </w:r>
      <w:r>
        <w:rPr>
          <w:sz w:val="28"/>
          <w:szCs w:val="28"/>
        </w:rPr>
        <w:t>М. Гоцул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val="uk-UA" w:eastAsia="uk-UA"/>
        </w:rPr>
        <w:br/>
      </w:r>
      <w:r>
        <w:rPr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uk-UA"/>
        </w:rPr>
      </w:pPr>
      <w:r>
        <w:rPr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>В И Т Я Г  З   Р І Ш Е Н Н Я №1151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60"/>
      </w:tblGrid>
      <w:tr>
        <w:trPr>
          <w:trHeight w:val="663" w:hRule="atLeast"/>
        </w:trPr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>Від 16.10.2020р.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           </w:t>
            </w:r>
            <w:r>
              <w:rPr>
                <w:sz w:val="28"/>
                <w:szCs w:val="28"/>
                <w:lang w:val="uk-UA" w:eastAsia="uk-UA"/>
              </w:rPr>
              <w:t>48 сесії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надання дозволів на виготовлення проектів землеустрою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щодо відведення земельних ділянок у власність, оренду та надання дозволу на зміну цільового призначення земельних ділян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.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0, 83, 90, 93,121-126, 186 Земельного кодексу України, ст. 26 Закону України «Про місцеве самоврядування в Україні»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.7 Закону України «Про оренду землі», ст. 50 Закону України «Про землеустрій», розглянувши матеріали, надані земельним відділом міської ради,-</w:t>
      </w:r>
    </w:p>
    <w:p>
      <w:pPr>
        <w:pStyle w:val="Normal"/>
        <w:tabs>
          <w:tab w:val="clear" w:pos="708"/>
          <w:tab w:val="left" w:pos="426" w:leader="none"/>
        </w:tabs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Надати дозвіл на виготовлення проектів землеустрою щодо відведення земельних ділянок (за рахунок земель житлової та громадської забудови територіальної громади м. Могилева-Подільського)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в м. Могилеві - Подільському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2. Войткову Ігорю Анатолійовичу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просп. Незалежності, орієнтовною площею 0,0100 га, для будівництв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індивідуальних гаражів, у власність;</w:t>
      </w:r>
    </w:p>
    <w:p>
      <w:pPr>
        <w:pStyle w:val="Normal"/>
        <w:ind w:firstLine="426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Громадянам та особам, вказаним в пункті 1, протягом року, після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прийняття даного рішення замовити документацію із землеустрою,        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та після її погодження надати на розгляд та затвердження сесії міської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ради.</w:t>
      </w:r>
    </w:p>
    <w:p>
      <w:pPr>
        <w:pStyle w:val="Normal"/>
        <w:ind w:left="426" w:hanging="426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секретаря міської  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ади, в.о. першого заступника міського голови Гоцуляка М.В. та на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постійну комісію з питань законності, правопорядку, реформування </w:t>
      </w:r>
    </w:p>
    <w:p>
      <w:pPr>
        <w:pStyle w:val="Normal"/>
        <w:ind w:left="426" w:hanging="426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земельних відносин, охорони довкілля, депутатської діяльності та етики 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В.о. міського голов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секретар міської ради                                                              </w:t>
      </w:r>
      <w:r>
        <w:rPr>
          <w:sz w:val="28"/>
          <w:szCs w:val="28"/>
        </w:rPr>
        <w:t>М. Гоцул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Згід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Начальник організаційного відділу                                       І. Німченк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color w:val="000000"/>
    </w:rPr>
  </w:style>
  <w:style w:type="character" w:styleId="WW8Num27z1">
    <w:name w:val="WW8Num27z1"/>
    <w:qFormat/>
    <w:rPr>
      <w:b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b w:val="false"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/>
      <w:color w:val="000000"/>
    </w:rPr>
  </w:style>
  <w:style w:type="character" w:styleId="WW8Num46z1">
    <w:name w:val="WW8Num46z1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color w:val="000000"/>
    </w:rPr>
  </w:style>
  <w:style w:type="character" w:styleId="WW8Num48z1">
    <w:name w:val="WW8Num48z1"/>
    <w:qFormat/>
    <w:rPr>
      <w:rFonts w:ascii="Times New Roman" w:hAnsi="Times New Roman" w:cs="Times New Roman"/>
      <w:color w:val="00000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15:14:00Z</dcterms:created>
  <dc:creator>Admin</dc:creator>
  <dc:description/>
  <cp:keywords/>
  <dc:language>en-US</dc:language>
  <cp:lastModifiedBy>Admin</cp:lastModifiedBy>
  <cp:lastPrinted>2020-11-09T09:32:00Z</cp:lastPrinted>
  <dcterms:modified xsi:type="dcterms:W3CDTF">2020-11-09T07:40:00Z</dcterms:modified>
  <cp:revision>16</cp:revision>
  <dc:subject/>
  <dc:title>Проект</dc:title>
</cp:coreProperties>
</file>