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50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4"/>
        <w:gridCol w:w="3355"/>
      </w:tblGrid>
      <w:tr>
        <w:trPr>
          <w:trHeight w:val="663" w:hRule="atLeast"/>
        </w:trPr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та припинення дії договорів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і ділянки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93, 96,121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26 Закону України «Про місцеве самоврядування в Україні»,  Законом України «Про оренду землі»,  розглянувши матеріали, надані земельним відділом міської ради,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 Припинити дію договору оренди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го 19.02.2008 року за реєстраційним номером 04080140001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на земельну ділянку по вул. Ставиській, 41,  площею 0,0290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дастровий  № 0510400000:00:004:0664, орендар – Токарева Майя Петрівна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зв’язку з продажем нерухомого майна та підставі ст. 31 Закону України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Про оренду земл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 Поновити дію договорів оренд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1. Зареєстрованого 28.02.2008 року за реєстраційним номером 040801400017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просп. Героїв, 112-а, площею 0,0024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5:0130, орендар – Галета Олена Василів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міном оренди на 10 років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2.  Зареєстрованого 28.05.201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за реєстраційним номером 984284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вул. Київській, 39-б, площею 0,003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0557, орендар – Урсол Марія Василівн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міном оренди на 5 років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3. Зареєстрованого 16.02.2016 року за реєстраційним номером 13309292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вул. Ставиській, 40/45а, площею 0,004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0040, орендар – Нікіфоров Геннадій Миколайович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міном оренди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4. Зареєстрованого 28.10.2015 року за реєстраційним номером 11802070 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вул. Ставиській, 73б, площею 0,0012 га, для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04:0340, орендар – Маслянко Людмила Євгеніїв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міном оренди на 5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Користувачам земельних ділянок, в місячний термін, заключити договори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енди/угоди про розірвання договору оренди на земельні ділянки з міською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ою та зареєструвати його в установленому законом порядку.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місію з питань законності, правопорядку, реформування земельних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000000"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color w:val="000000"/>
    </w:rPr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Times New Roman" w:hAnsi="Times New Roman" w:cs="Times New Roman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5:14:00Z</dcterms:created>
  <dc:creator>Admin</dc:creator>
  <dc:description/>
  <cp:keywords/>
  <dc:language>en-US</dc:language>
  <cp:lastModifiedBy>Admin</cp:lastModifiedBy>
  <cp:lastPrinted>2020-10-27T11:16:00Z</cp:lastPrinted>
  <dcterms:modified xsi:type="dcterms:W3CDTF">2020-11-02T13:24:00Z</dcterms:modified>
  <cp:revision>9</cp:revision>
  <dc:subject/>
  <dc:title>Проект</dc:title>
</cp:coreProperties>
</file>