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49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6"/>
      </w:tblGrid>
      <w:tr>
        <w:trPr>
          <w:trHeight w:val="663" w:hRule="atLeast"/>
        </w:trPr>
        <w:tc>
          <w:tcPr>
            <w:tcW w:w="310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ої документації із землеустрою щодо поділу, об’єднання земельних ділянок в місті Могилеві-Подільському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Надати дозвіл на виготовлення технічної документації із землеустрою щодо поділу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 Територіальній громаді м. Могилева-Подільського земель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площею 2,0077 га, по просп. Незалежності, 152, кадастровий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2:0842, для ведення товар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ільськогосподарського виробництв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92" w:hanging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орієнтовною площею 0,10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92" w:hanging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орієнтовною площею 1,9077 га.</w:t>
      </w:r>
    </w:p>
    <w:p>
      <w:pPr>
        <w:pStyle w:val="Normal"/>
        <w:ind w:left="7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Надати дозвіл Територіальній громаді міста Могилева-Подільського на виготовлення технічної документації із землеустрою щодо об’єднання земельних діляно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о просп. Незалежності, 152, площею 0,3000 г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адастровий № 0510400000:00:012:0820, дл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міщення та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>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92" w:hanging="83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п. Незалежності, 152, площею 0,3000 га, кадастровий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>0510400000:00:012:0839, дл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міщення та експлуатації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новних, підсобних і допоміжних будівель та споруд підприємств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000000"/>
          <w:sz w:val="28"/>
          <w:szCs w:val="28"/>
          <w:shd w:fill="FFFFFF" w:val="clear"/>
          <w:lang w:val="uk-UA"/>
        </w:rPr>
        <w:t>переробної, машинобудівної та іншої промислов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ити технічні документації із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місцевості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для будівництва та обслуговування житлового будинку,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господарських будівель та споруд (присадибні земельні ділянки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1.  Авдеєвої Надії Степанівни на земельну ділянку по вул. Богда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Хмельницького, 8, площею 0,0602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3:0494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2.  Дідура Олександра Павловича, Захарової Зої Станіславівни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земельну ділянку по просп. Незалежності, 35, площею 0,1000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9:0758, у спільну суміс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3. Дем’янюка Руслана Ігоровича на земельну ділянку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Спортивній, 157, площею 0,0664 га, кадастров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1:0591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4.  Балановської Галини Сергіївни, Шаповалова Віктора Євгенійович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аслянко Людмили Євгеніївни на земельну ділянку по вул. Васи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туса, 16/18, площею 0,0670 га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4:1387, у спільну сумісну власніс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5. Бзового Андрія Васильовича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М. Гудзія, 32, площею 0,0650 га, кадастров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2:0462, 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6. Войціха Павла Дмитровича, Войціх Валентини Василівни, Латиш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гната Назаровича, Вересняк Світлани Олександрівни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у по вул. Шолом Алейхема, 5, площею 0,0583 га, кадастров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4:1390, у спільну суміс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7. Гаврилюка Василя Леонідовича, Гаврилюка Олександра Леонід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земельну ділянку по просп. Незалежності, 245, площею 0,0713 г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0:0933, у спільну суміс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8. Москаленко Олени Василівни на земельну діля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С. Тельнюка, 14, площею 0,1000 га, кадастров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9:0762, 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9.  Дутчак Лідії Ілінічни на земельну ділянку по вул. Євгена Завойського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8, площею 0,0417, кадастровий № 0510400000:00:001:0593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0. Писаренко Людмили Володимирівни, Сухової Світла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олодимирівни на земельну ділянку по вул. Острівській, 27, площею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0,0500 га, кадастровий № 0510400000:00:012:0723, у спільну суміс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1. Пляцко Валерія Васильовича на земельну ділянку по ІІ провул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Шевченка, 16, площею 0,0433 га, кадастрови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10:0934, 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2. Сітнікова Валентина Васильовича на земельну ділянку п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Заводській, 6, площею 0,0848 га, кадастров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</w:t>
      </w:r>
      <w:r>
        <w:rPr>
          <w:sz w:val="28"/>
          <w:szCs w:val="28"/>
          <w:lang w:val="uk-UA"/>
        </w:rPr>
        <w:t>0510400000:00:003:0492, 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3. Скрипник Євгенії Кирилівни на земельну ділянку по вул. Євге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войського, 92, площею 0,1000 га, кадастрови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0510400000:00:001:0596, у власніс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4. Торбаса Василя Михайловича, Швець Алли Василівни, Савелков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Анжели Миколаївни на земельну ділянку по вул. Дністровській, 34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0670 га, кадастровий № 0510400000:00:011:0593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спільн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.15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аврилюка Михайла Володими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ул. Вірменській, 78, площею 0,10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 xml:space="preserve">0510400000:00:009:0764 для будівництва і обслуговув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6.  Бежана Ігора Олександ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ул. Буянова, 33, площею 0,056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 xml:space="preserve">0510400000:00:010:0936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7.  Тисячної Галини Йосипівни, Бойка Олександра Григоровича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у ділянку по вул. Грушевського, 39, площею 0,0698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адастровий № 0510400000:00:010:0935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поруд (присадибна ділянка), у спільну суміс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територіальної громади міста Могилева-Подільського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4.1.  Авдеєвій Надії Степанівні земельну ділянку по вул. Богдана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Хмельницького, 8, площею 0,0602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3:0494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2.  Дідуру Олександру Павловичу, Захаровій Зої Станіславівні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о просп. Незалежності, 35, площею 0,1000 га,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 0510400000:00:009:0758, у спільну сумісну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3.  Балановській Галині Сергіївні, Шаповалову Віктору Євгенійовичу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аслянко Людмилі Євгеніївні земельну ділянку по вул. Василя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уса, 16/18, площею 0,0670 га, кадастровий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0510400000:00:004:1387, у спільну сумісну власніст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4.  Бзовому Андрію Васильовичу земельну ділянку по вул. М. Гудзія, 32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лощею 0,0650 га, кадастровий № 0510400000:00:002:0462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5.  Войціху Павлу Дмитровичу, Войціх Валентині Василівні, Латишову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гнату Назаровичу, Вересняк Світлані Олександрівні земельну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лянку по вул. Шолом Алейхема, 5, площею 0,0583 га, кадастровий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0510400000:00:004:1390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6.  Москаленко Олені Василівні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С. Тельнюка, 14, площею 0,10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09:076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7.  Подольській Мар’яні Артемівні земельну ділянку по вул. Євге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войського, 38, площею 0,0417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01:0593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8.  Пляцко Валерію Васильовичу земельну ділянку по ІІ провулку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Шевченка, 16, площею 0,0433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10:0934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9.   Стандрійчук Ганні Миколаї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Острівській, 27, площею 0,05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12:0723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0. Сітнікову Валентину Василь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Заводській, 6, площею 0,084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03:0492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1. Скрипник Євгенії Кирилівні земельну ділянку по вул. Євгена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войського, 92, площею 0,1000 га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 xml:space="preserve">0510400000:00:001:0596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2. Тодосійчук Дані Вячеслав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сп. Незалежності, 245, площею 0,0713 га, 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10:0933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3. Торбасу Василю Михайловичу, Швець Аллі Василівні, Савелкові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нжелі Миколаївні земельну ділянку по вул. Дністровській, 34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0670 га, кадастровий № 0510400000:00:011:0593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4. Шинкарук Людмилі Михайлівні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Спортивній, 157, площею 0,066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>0510400000:00:011:059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15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аврилюку Михайлу Володимир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Вірменській, 78, площею 0,10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0510400000:00:009:0764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6. Бежану Ігорю Олександр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Буянова, 33, площею 0,056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0510400000:00:010:0936, для будівництва і обслугов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17.  Тисячній Галині Йосипівні, Бойку Олександру Григоровичу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лянку по вул. Грушевського, 39, площею 0,0698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0510400000:00:010:0935, для будівництва і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ілянка), у спільну сумісн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в пунктах 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овити документацію із землеустрою та після її погодження нада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розгляд та затвердження сесії міської ради. 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Зазначеним у рішенні власникам земельних ділянок оформити право  </w:t>
      </w:r>
    </w:p>
    <w:p>
      <w:pPr>
        <w:pStyle w:val="Normal"/>
        <w:ind w:left="284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ності на земельні ділянки у встановленому законом порядку та   </w:t>
      </w:r>
    </w:p>
    <w:p>
      <w:pPr>
        <w:pStyle w:val="Normal"/>
        <w:ind w:left="284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конувати обов’язки передбачені ст.91 Земельного кодексу України.</w:t>
      </w:r>
    </w:p>
    <w:p>
      <w:pPr>
        <w:pStyle w:val="Normal"/>
        <w:ind w:left="284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секретаря міської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Р І Ш Е Н Н Я №1149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6"/>
      </w:tblGrid>
      <w:tr>
        <w:trPr>
          <w:trHeight w:val="663" w:hRule="atLeast"/>
        </w:trPr>
        <w:tc>
          <w:tcPr>
            <w:tcW w:w="310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ої документації із землеустрою щодо поділу, об’єднання земельних ділянок в місті Могилеві-Подільському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81,116,118,120,121,125, 126, 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твердити технічні документації із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встановлення меж земельних ділянок в натурі (на місцевості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для будівництва та обслуговування житлового будинку,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господарських будівель та споруд (присадибні земельні ділянки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6.  Бежана Ігора Олександ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ул. Буянова, 33, площею 0,056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 xml:space="preserve">0510400000:00:010:0936, для будівництва і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 Передати безоплатно у приватну власність земельні ділян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територіальної громади міста Могилева-Подільського (землі житлової та громадської забудови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6. Бежану Ігорю Олександр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ул. Буянова, 33, площею 0,056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</w:t>
      </w:r>
      <w:r>
        <w:rPr>
          <w:sz w:val="28"/>
          <w:szCs w:val="28"/>
          <w:lang w:val="uk-UA"/>
        </w:rPr>
        <w:t xml:space="preserve">0510400000:00:010:0936, для будівництва і обслугов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та споруд (присадиб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ілянка), у 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Зазначеним у рішенні власникам земельних ділянок оформити право  </w:t>
      </w:r>
    </w:p>
    <w:p>
      <w:pPr>
        <w:pStyle w:val="Normal"/>
        <w:ind w:left="284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ності на земельні ділянки у встановленому законом порядку та   </w:t>
      </w:r>
    </w:p>
    <w:p>
      <w:pPr>
        <w:pStyle w:val="Normal"/>
        <w:ind w:left="284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конувати обов’язки передбачені ст.91 Земельного кодексу України.</w:t>
      </w:r>
    </w:p>
    <w:p>
      <w:pPr>
        <w:pStyle w:val="Normal"/>
        <w:ind w:left="284" w:hanging="360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 Контроль за виконанням даного рішення покласти на секретаря міської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</w:t>
      </w:r>
      <w:r>
        <w:rPr>
          <w:sz w:val="28"/>
          <w:szCs w:val="28"/>
        </w:rPr>
        <w:t>М. Гоцуляк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ГІДНО: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>Начальник організаційного відділу                                             І. Німченко</w:t>
      </w:r>
    </w:p>
    <w:sectPr>
      <w:type w:val="nextPage"/>
      <w:pgSz w:w="11906" w:h="16838"/>
      <w:pgMar w:left="1843" w:right="74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4:13:00Z</dcterms:created>
  <dc:creator>Admin</dc:creator>
  <dc:description/>
  <cp:keywords/>
  <dc:language>en-US</dc:language>
  <cp:lastModifiedBy>Admin</cp:lastModifiedBy>
  <cp:lastPrinted>2020-11-06T12:54:00Z</cp:lastPrinted>
  <dcterms:modified xsi:type="dcterms:W3CDTF">2020-11-06T10:56:00Z</dcterms:modified>
  <cp:revision>33</cp:revision>
  <dc:subject/>
  <dc:title>Проект</dc:title>
</cp:coreProperties>
</file>