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14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зміни цільового призначення, передачу у власніст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2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 </w:t>
      </w:r>
    </w:p>
    <w:p>
      <w:pPr>
        <w:pStyle w:val="Normal"/>
        <w:ind w:left="1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житлової та громадської забудов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912" w:hanging="7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веріної Тетяни Юріївни на земельну ділянку по вул. Острівській, 26- а, </w:t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273 га, для будівництва і обслуговування житлового будинку,   </w:t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их будівель та споруд (присадибна ділянка), кадаст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2:0847, у власніст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Бабире Валентина Михайловича на земельну ділянку по вул. Карпівські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564 га, для будівництва і обслуговування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6:028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Грохольської Ірини Серг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Полтавській, 73, ділянка 1, площею 0,0202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присадибна ділянка), кадастровий № 0510400000:00:002:041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Поліщука Олександра Євгеній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Ринковій, площею 0,0079 га, для будівниц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дивідуальних гаражів, кадастровий № 0510400000:00:004:1384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Пушкар Вікторії Вікторівни на земельну ділянку по пров. Стависьком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для будівництва індивідуальних гаражів, кадастрови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4:1383, у власність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28п, площею 0,0045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6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оргівлі з подальшим продажем права власності на конкурентних засадах;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тавиській, 11а, площею 0,002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388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тавиській, площею 0,0259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392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 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просп. Незалежності, 128у, площею 0,01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8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вул. Ставиській, площею 0,0011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389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оргівлі з подальшим продажем права власності на конкурен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просп. Незалежності, площею 0,006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5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оргівлі з подальшим продажем права власності на конкурен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просп. Незалежності, площею 0,0556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597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оргівлі з подальшим продажем права власності на конкурентни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о просп. Героїв, 57р, площею 0,0090 га, кадастрови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3:0493, для будівництва та обслуговування будівель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Полтавській, 89/2, площею 0,01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2:0456, для будівництва та обслуговування будівель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 з подальшим продажем права власності на конкурентних засадах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сп. Незалежності, 152, площею 0,07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40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Яцури Миколи Івановича на земельну ділянку по вул. 8-го Березня, 10в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48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4:1379, у власність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 </w:t>
      </w:r>
      <w:r>
        <w:rPr>
          <w:sz w:val="28"/>
          <w:szCs w:val="28"/>
          <w:lang w:val="uk-UA"/>
        </w:rPr>
        <w:t xml:space="preserve">Карташової Наталії Олексіївни на земельну ділянку п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ській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1:0600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 Скоробогач Надії Михайлівни на земельну ділянку п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Вірменській, 32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9:0763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  Корби Віктора Вікторовича на земельну ділянку по вул. Коцюбинського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70, площею 0,0100 га, кадастровий № 0510400000:00:008:0375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0.  </w:t>
      </w:r>
      <w:r>
        <w:rPr>
          <w:sz w:val="28"/>
          <w:szCs w:val="28"/>
          <w:lang w:val="uk-UA"/>
        </w:rPr>
        <w:t xml:space="preserve">Луцкевичу Дмитра Володими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ській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1:0601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инку, господарських будівель та споруд (присадибна ділянка)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 Дудника Володимира Андрій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ській, 14 а, площею 0,005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1:0602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  Колібаби Олега Володими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Вірменській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9:0765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 Грущенко Іллі Олександ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Озаринецькій, площею 0,09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6:0288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Теплицького Юхима Мойсі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Київській, площею 0,0065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9:0766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  Немцева Євгена Анатолі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Дністровській, площею 0,009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1:0604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 Територіальної громади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лянку по вул. Вокзальній, ділянка 1, площею 0,5250 га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1:0597, для розміщення та експлуа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ель і споруд автомобільного транспорту та дорож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сподар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 Катеринич Людмили Семен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сп. Незалежності, 59, ділянка 1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0:0937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8. </w:t>
      </w:r>
      <w:r>
        <w:rPr>
          <w:sz w:val="28"/>
          <w:szCs w:val="28"/>
          <w:lang w:val="uk-UA"/>
        </w:rPr>
        <w:t xml:space="preserve">Снісарчука Михайла Михайл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Дністровській, площею 0,10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605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Ратайчука Костянтина Юрійовича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263, площею 0,004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603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1.</w:t>
      </w:r>
      <w:r>
        <w:rPr>
          <w:sz w:val="28"/>
          <w:szCs w:val="28"/>
          <w:lang w:val="uk-UA"/>
        </w:rPr>
        <w:t xml:space="preserve"> Омелько Олесі Михайлівни на земельну ділянку по вул. Спортивній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кадастровий № 0510400000:00:012:0850, дл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2.</w:t>
      </w:r>
      <w:r>
        <w:rPr>
          <w:sz w:val="28"/>
          <w:szCs w:val="28"/>
          <w:lang w:val="uk-UA"/>
        </w:rPr>
        <w:t xml:space="preserve"> Омелько Олесі Михайл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Спортивній, площею 0,1000 га, 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2:0852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3.</w:t>
      </w:r>
      <w:r>
        <w:rPr>
          <w:sz w:val="28"/>
          <w:szCs w:val="28"/>
          <w:lang w:val="uk-UA"/>
        </w:rPr>
        <w:t xml:space="preserve"> Територіальній громаді міста Могилева-Подільського на земе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лощею 0,0090 га, кадастровий № 0510400000:00:004:1397, дл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з подальшим продаже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ва власності на конкурентних засада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 Затвердити проект землеустрою щодо зміни цільового призна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емельної ділянки за рахунок земель транспорту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Дністровській, 3, площею 0,2046 га,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експлуатації будівель і споруд автомобільного транспорту та дорожнь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 0510400000:00:011:018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Передати, за рахунок земель територіальної громади міста Могилева  –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Аверіній Тетяні Юріївні земельну ділянку по вул. Острівській, 26- 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273 га, для будівництва і обслуговування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ьких будівель та споруд (присадибна ділянка)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2:084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Анцут Людмилі Миколаївні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52, площею 0,06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12:0833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Бабире Валентину Михайловичу земельну ділянку по вул. Карпівські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564 га, для будівництва і обслуговування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6:0287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Блажко Лілії Віктор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сп. Незалежності, 155/1а, площею 0,0024 га, для будівниц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0:0095, в оренду терміном 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 xml:space="preserve">Вербовому Володимиру Віктор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152, площею 0,1000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присадибна ділянка), кадастровий № 0510400000:00:012:083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 Грохольській Ірині Сергіївні земельну ділянку по вул. Полтавській, 7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а 1, площею 0,0202 га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2:041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 Поліщуку Олександру Євгеній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Ринковій, площею 0,0079 га, для будівниц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дивідуальних гаражів, кадастровий № 0510400000:00:004:138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 Пушкар Вікторії Вікторівні земельну ділянку по пров. Стависьком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04:1383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 Покимі Інні Олександрівні земельну ділянку по просп. Незалежності, 152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800 га, для будівництва і обслуговування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ьких будівель та споруд (присадибна ділянка)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2:0836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Копчинській Надії Василівні земельну ділянку по вул. 8-го Березня, 10в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48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4:1379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Конязі Валерію Степановичу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52, площею 0,07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2:084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Мірошниченко Валентині Володимир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сп. Незалежності, 152, площею 0,1000 га, 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(присадибна ділянка), кадастровий № 0510400000:00:012:0834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Чебан Людмилі Іванівні земельну ділянку по просп. Незалежності, 152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800 га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2:083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Могилів-Подільському районному споживчому товариству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по вул. Ставиській, 40/45, площею 0,0133 га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4:0664, в оренду терміном на 10 рок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ТОВ «РЕАЛ ЕСТЕЙТ КИЕВ» земельну ділянку по вул. Ставиській, 41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290 га, для будівництва та обслуговування будівель торгівлі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4:1332, в оренду терміном на 10 рокі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uk-UA"/>
        </w:rPr>
        <w:t xml:space="preserve">3.16.  </w:t>
      </w:r>
      <w:r>
        <w:rPr>
          <w:sz w:val="28"/>
          <w:szCs w:val="28"/>
          <w:lang w:val="uk-UA"/>
        </w:rPr>
        <w:t xml:space="preserve">Карташовій Наталії Олексіївні земельну ділянку по вул. Дністровській,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1000 га, кадастровий № 0510400000:00:011:0600, для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 Скоробогач Надії Михайлівні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Вірменській, 32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09:0763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 Корбі Віктору Вікторовичу земельну ділянку по вул. Коцюбинського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70, площею 0,0100 га,  кадастровий № 0510400000:00:008:0375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 </w:t>
      </w:r>
      <w:r>
        <w:rPr>
          <w:sz w:val="28"/>
          <w:szCs w:val="28"/>
          <w:lang w:val="uk-UA"/>
        </w:rPr>
        <w:t xml:space="preserve">Луцкевичу Дмитру Володимировичу на земельну ділянку по </w:t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Дністровській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11:0601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 Дуднику Володимиру Андрійовичу на земельну ділянку по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Дністровській, 14 а, площею 0,005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11:0602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 Колібабі Олегу Володимир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Вірменській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09:0765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ind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 Грущенко Іллі Олександровичу на земельну ділянку по </w:t>
      </w:r>
    </w:p>
    <w:p>
      <w:pPr>
        <w:pStyle w:val="Normal"/>
        <w:tabs>
          <w:tab w:val="clear" w:pos="708"/>
          <w:tab w:val="left" w:pos="709" w:leader="none"/>
        </w:tabs>
        <w:ind w:firstLine="142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Озаринецькій, площею 0,09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06:0288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 Теплицькому Юхиму Мойсійовичу земельну ділянку п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Київській, площею 0,0065 га, кадастровий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09:0766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 Немцеву Євгену Анатолійовичу на земельну ділянку по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Дністровській, площею 0,0098 га, кадастровий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604, для будівництва індивідуальних гаражів,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 Катеринич Людмилі Семенівні земельну ділянку по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59 ділянка 1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10:0937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27.  </w:t>
      </w:r>
      <w:r>
        <w:rPr>
          <w:sz w:val="28"/>
          <w:szCs w:val="28"/>
          <w:lang w:val="uk-UA"/>
        </w:rPr>
        <w:t xml:space="preserve">Снісарчуку Михайлу Михайловичу земельну ділянку п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Дністровській, площею 0,1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11:0605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Ратайчуку Костянтину Юрій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сп. Незалежності, 263, площею 0,004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0510400000:00:011:0603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Омелько Олесі Михайлівні земельну ділянку по вул. Спортивній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0,0100 га, кадастровий № 0510400000:00:012:085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Омелько Олесі Михайлівні земельну ділянку по вул. Спортивній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0,1000 га, кадастровий № 0510400000:00:012:0852, для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удівель та споруд (присадибна ділянка), у власність.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ередати, за рахунок земель територіальної громади міста Могилева –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дільського, земельні ділянки із земель транспорту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</w:t>
      </w:r>
      <w:r>
        <w:rPr>
          <w:rStyle w:val="Rvts90"/>
          <w:bCs/>
          <w:color w:val="000000"/>
          <w:lang w:val="uk-UA"/>
        </w:rPr>
        <w:t>.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амойлову Сергію Миколай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ській, 3, площею 0,2046 га, для розміщення та експлуа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і споруд автомобільного транспорту та дорожнього господарст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11:0180, в оренду терміном на 15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редати, за рахунок земель територіальної громади міста Могилева –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дільського, земельну ділянку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.1.</w:t>
      </w:r>
      <w:r>
        <w:rPr>
          <w:bCs/>
          <w:color w:val="000000"/>
          <w:sz w:val="28"/>
          <w:szCs w:val="28"/>
          <w:lang w:val="uk-UA"/>
        </w:rPr>
        <w:t xml:space="preserve"> Балинській Лілії Миколаївні земельну ділянку площею 40,0 га по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вул. Озаринецькій, 62-б, для ведення товарного сільського господарства,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в оренду терміном на 364 дні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виконувати обов'язки згідно ст. 91/ст. 96 цього Кодекс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ір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 Р І Ш Е Н Н Я №114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зміни цільового призначення, передачу у власніст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 </w:t>
      </w:r>
    </w:p>
    <w:p>
      <w:pPr>
        <w:pStyle w:val="Normal"/>
        <w:ind w:left="1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житлової та громадської забудов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Грохольської Ірини Серг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Полтавській, 73, ділянка 1, площею 0,0202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присадибна ділянка), кадастровий № 0510400000:00:002:0410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Передати, за рахунок земель територіальної громади міста Могилева  –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ind w:left="42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 Грохольській Ірині Сергіївні земельну ділянку по вул. Полтавській, 7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а 1, площею 0,0202 га, для будівництва і обслуговування жит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0510400000:00:002:0410, 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передані земельні ділянки згідно розділу ІV Земельного кодексу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країни та виконувати обов'язки згідно ст. 91/ст. 96 цього Кодекс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рганізаційної роботи                                 І. Німченко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 Р І Ш Е Н Н Я №114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зміни цільового призначення, передачу у власніст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Передати, за рахунок земель територіальної громади міста Могилева  –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ind w:left="42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Конязі Валерію Степановичу земельну ділянку по просп. Незалеж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52, площею 0,0700 га, для будівництва і обслуговування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инку, господарських будівель та споруд (присадибна ділянка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2:0840, 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 Власникам/користувачам земельних ділянок, набути і реалізувати права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ередані земельні ділянки згідно розділу ІV Земельного кодексу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 та виконувати обов'язки згідно ст. 91/ст. 96 цього Кодекс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М. Гоцуля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рганізаційної роботи                                 І. Німченко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 Р І Ш Е Н Н Я №114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зміни цільового призначення, передачу у власніст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 Затвердити проект землеустрою щодо зміни цільового призна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емельної ділянки за рахунок земель транспорту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Із змінною цільового призначення земельної ділянки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ромади міста Могилева-Подільського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вул. Дністровській, 3, площею 0,2046 га,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експлуатації будівель і споруд автомобільного транспорту та дорожнь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 0510400000:00:011:0180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ір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рганізаційної роботи                                І. Німченко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110</wp:posOffset>
                </wp:positionH>
                <wp:positionV relativeFrom="paragraph">
                  <wp:posOffset>53975</wp:posOffset>
                </wp:positionV>
                <wp:extent cx="6210300" cy="0"/>
                <wp:effectExtent l="0" t="44450" r="0" b="44450"/>
                <wp:wrapNone/>
                <wp:docPr id="1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4.25pt" to="479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В И Т Я Г  З   Р І Ш Е Н Н Я №1148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663" w:hRule="atLeast"/>
        </w:trPr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6.10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</w:t>
            </w:r>
            <w:r>
              <w:rPr>
                <w:sz w:val="28"/>
                <w:szCs w:val="28"/>
                <w:lang w:val="uk-UA" w:eastAsia="uk-UA"/>
              </w:rPr>
              <w:t>48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зміни цільового призначення, передачу у власніст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у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, 186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земельним відділом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редати, за рахунок земель територіальної громади міста Могилева –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дільського, земельну ділянку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.1.</w:t>
      </w:r>
      <w:r>
        <w:rPr>
          <w:bCs/>
          <w:color w:val="000000"/>
          <w:sz w:val="28"/>
          <w:szCs w:val="28"/>
          <w:lang w:val="uk-UA"/>
        </w:rPr>
        <w:t xml:space="preserve"> Балинській Лілії Миколаївні земельну ділянку площею 40,0 га по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вул. Озаринецькій, 62-б, для ведення товарного сільського господарства, 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в оренду терміном на 364 дні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ір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 на земельну ділянку з міською радою та зареєструвати його в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ї роботи                               І. Німченко</w:t>
      </w:r>
    </w:p>
    <w:sectPr>
      <w:type w:val="nextPage"/>
      <w:pgSz w:w="11906" w:h="16838"/>
      <w:pgMar w:left="1276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1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12:00Z</dcterms:created>
  <dc:creator>Admin</dc:creator>
  <dc:description/>
  <cp:keywords/>
  <dc:language>en-US</dc:language>
  <cp:lastModifiedBy>Admin</cp:lastModifiedBy>
  <cp:lastPrinted>2020-11-09T15:00:00Z</cp:lastPrinted>
  <dcterms:modified xsi:type="dcterms:W3CDTF">2020-11-09T13:02:00Z</dcterms:modified>
  <cp:revision>60</cp:revision>
  <dc:subject/>
  <dc:title>Проект</dc:title>
</cp:coreProperties>
</file>