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uk-UA" w:eastAsia="uk-UA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>Р І Ш Е Н Н Я №11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ід 16.10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8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ліквідацію Могилів-Подільської міської виборчої комісії Вінницької області 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ст.ст. 104, 105 Цивільного кодексу України, ч.1 ст.59 Господарського кодексу України, ст. 26 Закону України "Про місцеве самоврядування в Україні", у зв'язку з недоцільністю подальшої діяльності Могилів-Подільської міської ТВК Вінницької області, створеної за рішенням Могилів-Подільської міської ради 2006 року,- </w:t>
      </w:r>
    </w:p>
    <w:p>
      <w:pPr>
        <w:pStyle w:val="Style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ИРІШИЛ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:</w:t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Ліквідувати МОГИЛІВ-ПОДІЛЬСЬКУ МІСЬКУ ВИБОРЧУ КОМІСІЮ ВІННИЦЬКОЇ ОБЛАСТІ (Ідентифікаційний код юридичної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особи - 34142155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становити строк заявлення кредиторами своїх вимог до Могилів-Подільської міської виборчої комісії - два місяці з дня оприлюднення повідомлення про ліквідацію комунального підприємства в газеті «Краяни» та на офіційному веб-сайті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атвердити склад ліквідаційної комісії, що додає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Доручити комісії вжити організаційно-правових заходів, передбачених чинним законодавством, щодо ліквідації комунального підприємств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4.1. Голові комісії надати державному реєстратору відділу надання адміністративних послуг міської ради документи, встановлені законодавством для ліквідації юридичної особ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4.2. Провести інвентаризацію майн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4.3. Провести розрахунки з бюджетом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4.4. Виявити кредиторів та дебіторів закладу та провести з ними розрахунк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4.5. Закрити банківські рахунк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4.6. Зняти з обліку юридичну особу у відповідних органах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4.7. Передати документацію, що підлягає довгостроковому зберіганню до відповідної архівної установ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4.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За результатами ліквідаційної процедури скласти ліквідаційний баланс та надати його на затвердження сесії міськ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Style2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.о. міського голови,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М. Гоцуляк</w:t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даток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 рішення 48 сесії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ої ради 7 скликання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від 16.10.2020 року № 1145</w:t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омісії з ліквідації про ліквідацію Могилів - Подільської міської виборчої комісію 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Голова комісії:</w:t>
            </w:r>
          </w:p>
        </w:tc>
        <w:tc>
          <w:tcPr>
            <w:tcW w:w="478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цуляк Микола Володимирович</w:t>
            </w:r>
          </w:p>
        </w:tc>
        <w:tc>
          <w:tcPr>
            <w:tcW w:w="4786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ind w:left="175" w:hanging="14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міської ради, в.о. першого заступника міського голови, ідентифікаційний код -  ___________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Секретар комісії:</w:t>
            </w:r>
          </w:p>
        </w:tc>
        <w:tc>
          <w:tcPr>
            <w:tcW w:w="478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азалюк Юрій Миколайович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Члени комісії:</w:t>
            </w:r>
          </w:p>
        </w:tc>
        <w:tc>
          <w:tcPr>
            <w:tcW w:w="4786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ind w:left="175" w:hanging="14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ерівник Могилів-Подільської територіально виборчої комісії Вінницької області, </w:t>
            </w:r>
          </w:p>
          <w:p>
            <w:pPr>
              <w:pStyle w:val="Style20"/>
              <w:ind w:left="175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дентифікаційний код – ____________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кима Інна Олександрівна 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уйбіда Марія Василівна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ind w:left="175" w:hanging="14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юридичного відділу апарату міської ради та виконкому,</w:t>
            </w:r>
          </w:p>
          <w:p>
            <w:pPr>
              <w:pStyle w:val="Style20"/>
              <w:ind w:left="720" w:hanging="687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дентифікаційний код - _____________;</w:t>
            </w:r>
          </w:p>
          <w:p>
            <w:pPr>
              <w:pStyle w:val="Style20"/>
              <w:numPr>
                <w:ilvl w:val="0"/>
                <w:numId w:val="1"/>
              </w:numPr>
              <w:ind w:left="175" w:hanging="14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бухгалтерського обліку та звітності апарату міської ради та виконкому, головний бухгалтер,</w:t>
            </w:r>
          </w:p>
          <w:p>
            <w:pPr>
              <w:pStyle w:val="Style20"/>
              <w:ind w:left="1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дентифікаційний код - _____________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остовик Ірина Валентинівна</w:t>
            </w:r>
          </w:p>
        </w:tc>
        <w:tc>
          <w:tcPr>
            <w:tcW w:w="4786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ind w:left="175" w:hanging="14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фінансово-економічного управління міської ради,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дентифікаційний код - ____________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      М. Гоцуляк</w:t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Calibri" w:hAnsi="Calibri" w:eastAsia="Calibri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47:00Z</dcterms:created>
  <dc:creator>Admin</dc:creator>
  <dc:description/>
  <cp:keywords/>
  <dc:language>en-US</dc:language>
  <cp:lastModifiedBy>Admin</cp:lastModifiedBy>
  <cp:lastPrinted>2020-10-16T14:36:00Z</cp:lastPrinted>
  <dcterms:modified xsi:type="dcterms:W3CDTF">2020-11-10T08:26:00Z</dcterms:modified>
  <cp:revision>3</cp:revision>
  <dc:subject/>
  <dc:title/>
</cp:coreProperties>
</file>