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567" w:leader="none"/>
          <w:tab w:val="left" w:pos="709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eastAsia="uk-UA"/>
        </w:rPr>
        <w:br/>
      </w:r>
      <w:r>
        <w:rPr>
          <w:smallCaps/>
          <w:sz w:val="28"/>
          <w:szCs w:val="28"/>
          <w:lang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eastAsia="uk-UA"/>
        </w:rPr>
      </w:pPr>
      <w:r>
        <w:rPr>
          <w:smallCaps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eastAsia="uk-UA"/>
        </w:rPr>
        <w:t xml:space="preserve"> </w:t>
      </w:r>
      <w:r>
        <w:rPr>
          <w:b/>
          <w:bCs/>
          <w:sz w:val="32"/>
          <w:szCs w:val="32"/>
          <w:lang w:eastAsia="uk-UA"/>
        </w:rPr>
        <w:t>Р І Ш Е Н Н Я №114</w:t>
      </w:r>
      <w:r>
        <w:rPr>
          <w:b/>
          <w:bCs/>
          <w:sz w:val="32"/>
          <w:szCs w:val="32"/>
          <w:lang w:val="uk-UA" w:eastAsia="uk-UA"/>
        </w:rPr>
        <w:t>3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5"/>
        <w:gridCol w:w="3166"/>
      </w:tblGrid>
      <w:tr>
        <w:trPr>
          <w:trHeight w:val="66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         </w:t>
            </w:r>
            <w:r>
              <w:rPr>
                <w:sz w:val="28"/>
                <w:szCs w:val="28"/>
                <w:lang w:eastAsia="uk-UA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                 </w:t>
            </w:r>
            <w:r>
              <w:rPr>
                <w:sz w:val="28"/>
                <w:szCs w:val="28"/>
                <w:lang w:eastAsia="uk-UA"/>
              </w:rPr>
              <w:t>48 сесії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</w:t>
            </w:r>
            <w:r>
              <w:rPr>
                <w:sz w:val="28"/>
                <w:szCs w:val="28"/>
                <w:lang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44 сесії міської ради 7 склика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17.12.2019 року № 996 «Про затвердження Програми «Дотація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на збереження та розвиток матеріально-технічної бази Могилів –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Подільського міського комунального підприємства «Дитячий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спортивно - оздоровчий табір «Подільська перлинка» на 2020 рік»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ind w:left="0" w:right="-30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ідповідно до ст. 26 Закону України «Про місцеве самоврядування в Україн</w:t>
      </w:r>
      <w:r>
        <w:rPr>
          <w:szCs w:val="28"/>
          <w:lang w:val="ru-RU"/>
        </w:rPr>
        <w:t>і</w:t>
      </w:r>
      <w:r>
        <w:rPr>
          <w:szCs w:val="28"/>
        </w:rPr>
        <w:t xml:space="preserve">», -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851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/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міська рада ВИРІШИЛА</w:t>
      </w:r>
      <w:r>
        <w:rPr>
          <w:b/>
          <w:sz w:val="28"/>
        </w:rPr>
        <w:t>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44 сесії міської ради 7 скликання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>від 17.12.2019 року № 996 «Про затвердження Програми «Дотація на збереження та розвиток матеріально-технічної бази Могилів-Подільського міського комунального підприємства «Дитячий спортивно -  оздоровчий табір «Подільська перлинка» на 2020 рік», а саме, додаток до рішення викласти у новій редакції, що додається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Фінансово-економічному управлінню міської ради (Мостовик І.В.) передбачити фінансування даних заходів на 2020 рік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</w:t>
      </w:r>
      <w:r>
        <w:rPr>
          <w:sz w:val="24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                                                                                                    та на постійну комісію з питань освіти, культури, духовного відродження, молоді, спорту та засобів масової інформації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Горобець А.В.)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.о. міського голов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      </w:t>
      </w:r>
      <w:r>
        <w:rPr>
          <w:sz w:val="28"/>
          <w:szCs w:val="28"/>
        </w:rPr>
        <w:t>М. Гоцуляк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5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5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5" w:firstLine="709"/>
        <w:jc w:val="right"/>
        <w:rPr/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48 сесії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від 16.10.2020 року №114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ab/>
        <w:tab/>
      </w:r>
      <w:r>
        <w:rPr>
          <w:b/>
          <w:lang w:val="uk-UA"/>
        </w:rPr>
        <w:t xml:space="preserve">         </w:t>
      </w:r>
    </w:p>
    <w:p>
      <w:pPr>
        <w:pStyle w:val="Normal"/>
        <w:ind w:left="2127" w:firstLine="709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Дотація на збереження та розвиток матеріально-технічної баз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Могилів-Подільського міського комунального підприємства «Дитячий спортивно - оздоровчий табір «Подільська перлинка» на 2020 рік»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Програми:</w:t>
      </w:r>
      <w:r>
        <w:rPr>
          <w:sz w:val="28"/>
          <w:szCs w:val="28"/>
          <w:lang w:val="uk-UA"/>
        </w:rPr>
        <w:t xml:space="preserve"> Програма «Дотація на збереження та розвиток матеріально-технічної бази Могилів-Подільського міського комунального підприємства «Дитячий  спортивно -  оздоровчий табір «Подільська перлинка» на 2020 рік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 ЗАГАЛЬНЕ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є зміцнення та збереження матеріально-технічної бази, організація та оздоровлення дітей, проведення видовищних спортивних та культурно – масових оздоровчих заходів, організація туризму та розвиток спортивно – оздоровчих  таб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ІДСТАВИ ДЛЯ ПРИЙНЯТТЯ ДАНОЇ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 України «Про Конституцію України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 України «Про місцеве самоврядування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 України «Про підтримку оздоровлення дітей в літній період».</w:t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3. МЕТА І ОСНОВНІ ЗАВДАННЯ ПРОГРАМИ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міцнення та збереження матеріально-технічної бази, організація відпочинку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та оздоровлення дітей в літній період, проведення дитячих, спортивно -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идовищних заходів, організація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4. ВИКОВАВЦІ ПРОГРАМИ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огилів-Подільська міська рада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Могилів-Подільське міське комунальне підприємство «Дитячий спортивно –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оздоровчий табір «Подільська перлинка»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рограма передбачає, що основними шляхами і засобами розв’язання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роблеми дотації є необхідність фінансування програми за рахунок коштів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бюджету міста та благодійних внесків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 xml:space="preserve">5. ОСНОВНІ ПРОГРАМНІ ЗАХОДИ 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Розгляд питань, пов’язаних з дотацією Могилів-Подільського міського </w:t>
      </w:r>
    </w:p>
    <w:p>
      <w:pPr>
        <w:pStyle w:val="Normal"/>
        <w:tabs>
          <w:tab w:val="clear" w:pos="709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мунального підприємства «Дитячий спортивно – оздоровчий табір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«Подільська перлинка» проводиться на постійній комісії міської ради із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итань бюджету, економіки, та комунальної власності, сесії міської ради.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отреба та передбачення коштів у бюджеті міста на виконання заходів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грами.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227"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</w:rPr>
        <w:t>: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. Грошове утримання працівників (із розрахунку 4,5 штатних одиниць) -                            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39800,00 грн.</w:t>
      </w:r>
    </w:p>
    <w:p>
      <w:pPr>
        <w:pStyle w:val="Normal"/>
        <w:tabs>
          <w:tab w:val="clear" w:pos="709"/>
          <w:tab w:val="left" w:pos="795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рахування на оплату праці - </w:t>
      </w:r>
      <w:r>
        <w:rPr>
          <w:b/>
          <w:sz w:val="28"/>
          <w:szCs w:val="28"/>
          <w:lang w:val="uk-UA"/>
        </w:rPr>
        <w:t>52600,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идбання малоцінних товарів господарського призначення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ля утримання території табору та адміністративної будівлі відповідно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 санітарно-гігієнічних норм - </w:t>
      </w:r>
      <w:r>
        <w:rPr>
          <w:b/>
          <w:sz w:val="28"/>
          <w:szCs w:val="28"/>
          <w:lang w:val="uk-UA"/>
        </w:rPr>
        <w:t>4500,00 грн.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4. Комунальні послуги (електроенергія) - </w:t>
      </w:r>
      <w:r>
        <w:rPr>
          <w:b/>
          <w:sz w:val="28"/>
          <w:szCs w:val="28"/>
          <w:lang w:val="uk-UA"/>
        </w:rPr>
        <w:t>2800,00 грн.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5. Придбання канцелярських товарів - </w:t>
      </w:r>
      <w:r>
        <w:rPr>
          <w:b/>
          <w:sz w:val="28"/>
          <w:szCs w:val="28"/>
          <w:lang w:val="uk-UA"/>
        </w:rPr>
        <w:t>500,00 грн.</w:t>
      </w:r>
    </w:p>
    <w:p>
      <w:pPr>
        <w:pStyle w:val="Normal"/>
        <w:tabs>
          <w:tab w:val="clear" w:pos="709"/>
          <w:tab w:val="left" w:pos="8190" w:leader="none"/>
        </w:tabs>
        <w:rPr/>
      </w:pPr>
      <w:r>
        <w:rPr>
          <w:sz w:val="28"/>
          <w:szCs w:val="28"/>
          <w:lang w:val="uk-UA"/>
        </w:rPr>
        <w:t xml:space="preserve">6. Обслуговування офісних програм - </w:t>
      </w:r>
      <w:r>
        <w:rPr>
          <w:b/>
          <w:sz w:val="28"/>
          <w:szCs w:val="28"/>
          <w:lang w:val="uk-UA"/>
        </w:rPr>
        <w:t>3500,00 грн.</w:t>
      </w:r>
    </w:p>
    <w:p>
      <w:pPr>
        <w:pStyle w:val="Normal"/>
        <w:tabs>
          <w:tab w:val="clear" w:pos="709"/>
          <w:tab w:val="left" w:pos="142" w:leader="none"/>
          <w:tab w:val="left" w:pos="819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819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сього:                                                                                 303700,00 грн.</w:t>
        <w:tab/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firstLine="720"/>
        <w:rPr/>
      </w:pPr>
      <w:r>
        <w:rPr>
          <w:sz w:val="28"/>
          <w:szCs w:val="28"/>
          <w:lang w:val="uk-UA"/>
        </w:rPr>
        <w:t>Фінансування буде здійснюватись за рахунок коштів загального фонду бюджету міста та спонсорських внесків. Виконання даної Програми дасть змогу забезпечити збереження матеріально технічної бази, оздоровлення дітей, розвиток спортивних та оздоровчих заходів.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ind w:left="-720" w:hanging="0"/>
        <w:rPr/>
      </w:pPr>
      <w:r>
        <w:rPr>
          <w:kern w:val="0"/>
          <w:sz w:val="28"/>
          <w:szCs w:val="28"/>
          <w:lang w:val="uk-UA"/>
        </w:rPr>
        <w:t xml:space="preserve">        </w:t>
      </w:r>
      <w:r>
        <w:rPr>
          <w:kern w:val="0"/>
          <w:sz w:val="28"/>
          <w:szCs w:val="28"/>
          <w:lang w:val="uk-UA"/>
        </w:rPr>
        <w:t xml:space="preserve">Секретар міської ради      </w:t>
        <w:tab/>
        <w:tab/>
        <w:t xml:space="preserve">                                                     М. Гоцуляк                                              </w:t>
      </w:r>
    </w:p>
    <w:p>
      <w:pPr>
        <w:pStyle w:val="Normal"/>
        <w:tabs>
          <w:tab w:val="clear" w:pos="709"/>
          <w:tab w:val="left" w:pos="7845" w:leader="none"/>
        </w:tabs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jc w:val="right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Цитата1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06:00Z</dcterms:created>
  <dc:creator>User</dc:creator>
  <dc:description/>
  <cp:keywords/>
  <dc:language>en-US</dc:language>
  <cp:lastModifiedBy>Admin</cp:lastModifiedBy>
  <cp:lastPrinted>2020-10-12T13:01:00Z</cp:lastPrinted>
  <dcterms:modified xsi:type="dcterms:W3CDTF">2020-11-02T13:48:00Z</dcterms:modified>
  <cp:revision>33</cp:revision>
  <dc:subject/>
  <dc:title>                                                                                                                                         Додаток  </dc:title>
</cp:coreProperties>
</file>