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uk-UA"/>
        </w:rPr>
        <w:t>УКРАЇНА</w:t>
        <w:br/>
        <w:t>МОГИЛІВ-ПОДІЛЬСЬКА МІСЬКА РАДА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uk-UA"/>
        </w:rPr>
        <w:br/>
      </w:r>
      <w:r>
        <w:rPr>
          <w:rFonts w:eastAsia="Times New Roman" w:cs="Times New Roman" w:ascii="Times New Roman" w:hAnsi="Times New Roman"/>
          <w:smallCaps/>
          <w:sz w:val="28"/>
          <w:szCs w:val="28"/>
          <w:lang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mallCap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uk-UA"/>
        </w:rPr>
        <w:t>Р І Ш Е Н Н Я №114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12"/>
        <w:gridCol w:w="3213"/>
      </w:tblGrid>
      <w:tr>
        <w:trPr>
          <w:trHeight w:val="663" w:hRule="atLeast"/>
        </w:trPr>
        <w:tc>
          <w:tcPr>
            <w:tcW w:w="3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д 16.10.202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       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8 сесії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ішення 11 сесії міської ради 6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04.10.2011р.</w:t>
      </w:r>
      <w:r>
        <w:rPr>
          <w:rFonts w:cs="Times New Roman" w:ascii="Times New Roman" w:hAnsi="Times New Roman"/>
          <w:b/>
          <w:sz w:val="28"/>
          <w:szCs w:val="28"/>
        </w:rPr>
        <w:t xml:space="preserve"> № 29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еруючись ст.26, п.1 ст.59 Закону України «Про місцеве самоврядування в Україні», підпунктом 9 п.2 ст.2 Закону України «Про адміністративні послуги», у зв’язку з кадровими змінами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п.3 ріш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1 сесії міської ради 6 скликання </w:t>
      </w:r>
    </w:p>
    <w:p>
      <w:pPr>
        <w:pStyle w:val="Style16"/>
        <w:spacing w:lineRule="auto" w:line="240" w:before="0" w:after="0"/>
        <w:ind w:left="502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04.10.2011р. № 296, а саме: додаток №2 «Перелік відповідальних осіб за забезпечення доступу до публічної інформації та розміщення інформації на офіційному веб-сайті міської ради» викласти у новій редакції, що додається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Визнати такими, що втратили чинні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.1рішення 17 сесії міської ради 6 скликання від 16.02.2012р. №4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.1.1. рішення 13 сесії міської ради 7 скликання від 11.04.2017р. №400. 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керуючого справ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иконкому Горбатюка Р.В. та на постійну комісію з пит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конності, правопорядку, реформування земельних відносин, охоро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овкілля, депутатської діяльності та етики (Якубовська Л.О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.о. міського голови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М. Гоцуляк</w:t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521" w:leader="none"/>
        </w:tabs>
        <w:spacing w:lineRule="auto" w:line="240" w:before="0" w:after="0"/>
        <w:ind w:left="496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                                                            до рішення 48 сесії                                                            міської ради 7 скликання                                                                   від 16.10.2020 року №1142</w:t>
      </w:r>
    </w:p>
    <w:p>
      <w:pPr>
        <w:pStyle w:val="Normal"/>
        <w:spacing w:lineRule="auto" w:line="240" w:before="0" w:after="0"/>
        <w:ind w:left="4961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ідповідальних осіб за забезпечення доступ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о публічної інформації та розміщення інформації на офіційному веб-сайті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 Визначити відповідальною особою у Могилів-Подільській міській раді з питань реєстрації запитів на публічну інформацію, опрацювання, систематизацію й контроль за задоволенням запиту на публічну інформацію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 Могилів-Подільської міської ради щодо інформації, яка знаходиться у володінні міської ради; на офіційну електрону адресу міської ради – Коцюк Уляну Володимирівну - адміністратора відділу надання адміністративних послуг Могилів-Подільської міської ради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ання консультацій під час надання запиту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киму Інну Олександрівну – начальника юридичного відділу апарату міської ради та виконкому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зпосередньо до міської ради – керівники відповідних структурних підрозділі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изначити відповідальною особою за розміщення публічної  інформації на офіційному веб-сайті міської ради – Щербакову Інгу Леонтіївну – начальника відділу інформаційної діяльності та комунікацій з громадськістю апарату міської ради та виконко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 xml:space="preserve">          М. Гоцуля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Calibri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47:00Z</dcterms:created>
  <dc:creator>Таня</dc:creator>
  <dc:description/>
  <cp:keywords/>
  <dc:language>en-US</dc:language>
  <cp:lastModifiedBy>Admin</cp:lastModifiedBy>
  <cp:lastPrinted>2020-09-28T07:52:00Z</cp:lastPrinted>
  <dcterms:modified xsi:type="dcterms:W3CDTF">2020-11-10T08:25:00Z</dcterms:modified>
  <cp:revision>4</cp:revision>
  <dc:subject/>
  <dc:title/>
</cp:coreProperties>
</file>