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14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8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8"/>
          <w:szCs w:val="28"/>
        </w:rPr>
        <w:t>Про ліквідацію закладів культури міста Могилева-Подільсь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ст. 26, 32, 59 Закону України «Про місцеве самоврядування в Україні», Законом України «Про культуру», Законом України «Про бібліотеки і бібліотечну справу», рішенням 21 сесії міської ради 6 скликання від 05.07.2012р. №573 «Про внесення змін до Положення про Могилів-Подільську міську бібліотеку сімейного читання», враховуючи лист Міністерства культури та інформаційної політики від 28.09.2020р. №11791/4.3 «Щодо припинення діяльності бібліотек», клопотання в.о. начальника відділу культури і туризму міської ради Наконечного В.В.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іквідувати заклади культури міста, а саме: 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- Могилів-Подільську міську бібліотеку сімейного читання відділу 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ультури  і туризму Могилів-Подільської міської ради, 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місцезнаходження: м. Могилів-Подільський, вул. Володимирська, 16).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огилів-Подільську міську бібліотеку відділу культури і туризму </w:t>
      </w:r>
    </w:p>
    <w:p>
      <w:pPr>
        <w:pStyle w:val="Normal"/>
        <w:ind w:left="64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гилів-Подільської міської ради, (місцезнаходження: м. Могилів - 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ільський, вул. Полтавська, 24)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.о. начальника відділу культури і туризму міської ради </w:t>
      </w:r>
    </w:p>
    <w:p>
      <w:pPr>
        <w:pStyle w:val="Style16"/>
        <w:tabs>
          <w:tab w:val="clear" w:pos="708"/>
          <w:tab w:val="left" w:pos="426" w:leader="none"/>
        </w:tabs>
        <w:ind w:left="644" w:hanging="0"/>
        <w:rPr>
          <w:sz w:val="28"/>
          <w:szCs w:val="28"/>
        </w:rPr>
      </w:pPr>
      <w:r>
        <w:rPr>
          <w:sz w:val="28"/>
          <w:szCs w:val="28"/>
        </w:rPr>
        <w:t>Наконечному В.В. здійснити заходи передбачені чинним законодавств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апарату міської ради та виконкому Щербакову І.Л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46:00Z</dcterms:created>
  <dc:creator>Galina</dc:creator>
  <dc:description/>
  <dc:language>en-US</dc:language>
  <cp:lastModifiedBy>Admin</cp:lastModifiedBy>
  <cp:lastPrinted>2020-11-02T14:31:00Z</cp:lastPrinted>
  <dcterms:modified xsi:type="dcterms:W3CDTF">2020-11-09T14:46:00Z</dcterms:modified>
  <cp:revision>2</cp:revision>
  <dc:subject/>
  <dc:title/>
</cp:coreProperties>
</file>