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1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гляд скарг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5,  59 Закону України «Про місцеве самоврядування в Україні», ст. ст. 20, 23 Закону України «Про доступ до публічної інформації», розглянувши скаргу голови Могилів-Подільського міського партійного осередку політичної партії «Європейська Солідарність» Кригана В.І. за вих. №1-4 від 03 вересня 2020 року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ідмовити у задоволенні скарги голови Могилів-Подільського міського партійного осередку політичної партії «Європейська Солідарність» Кригана В.І. за вих. № 1-4 від 03 вересня 2020 року, виходячи з наступного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0.08.2020 року голова Могилів-Подільського міського партійного осередку політичної партії «Європейська Солідарність» Криган В.І. звернувся до Могилів-Подільського міського голови за письмовими запитами на отримання публічної інформації за №1-1, №1-2, №1-3. У запитах запитується інформація про повні відомості комунальної установи, що перебуває під юрисдикцією Могилів-Подільської міської ради, яка забезпечує на території міста охорону громадського порядку, законність, права, свободи громадян за весь період діяльності; повну інформацію про установу, яка проводить господарську діяльність з централізованого водопостачання та централізованого водовідведення в м. Могилеві-Подільському та перелік видів операцій установи, перелік споживачів, структура тарифів, тощо; повну інформацію про роботу комісії з питань техногенно-екологічної безпеки та надзвичайних ситуацій утвореної при Могилів-Подільській міській раді, тощ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частини 2 статті 34 Конституції України кожен має право вільно збирати, зберігати, використовувати і поширювати інформацію усно, письмово або в інший спосіб - на свій вибір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рядок здійснення та забезпечення права кожного на доступ до інформації, що знаходиться у володінні суб`єктів владних повноважень, інших розпорядників публічної інформації, визначених цим Законом, та інформації, що становить суспільний інтерес визначає Закон України "Про доступ до публічної інформації" від 13.01.2011 року № 2939-VI (далі - Закон № 2939-VI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дним зі шляхів забезпечення доступу до інформації є її надання за запитами на інформацію (частина 2 статті 5 Закону № 2939-VI).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пункту 1 частини першої статті 13 Закону № 2939-VІ розпорядниками інформації для цілей цього Закону визнаються суб'єкти владних повноважень – органи державної влади, інші державні органи, органи місцевого самоврядування, органи влади Автономної Республіки Крим, інші суб'єкти, що здійснюють владні управлінські функції відповідно до законодавства та рішення яких є обов'язковими для виконання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и цьому, визначене поняття «суб’єкт владних повноважень» не охоплює посадових осіб і службових осіб органів державної влади, місцевого самоврядування, оскільки за своїм статусом та колом повноважень вони не підпадають під розуміння органу державної влади та інших суб’єктів, зазначених у пункті 1 частини першої статті 13 Закону № 2939-VІ. У зв’язку з цим такі особи не можуть (не мають здатності) виконувати обов’язки розпорядника інформації, у тому числі обов’язки щодо обліку та оприлюднення публічної інформації (статті 14, 15 Закону № 2939-VІ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тже, в даному випадку розпорядником запитуваної інформації є Могилів-Подільська міська рад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частини першої статті 5 та частини першої статті 12 Закону України «Про місцеве самоврядування в Україні» сільський, селищний, міський голова (далі – міський голова) входить до системи місцевого самоврядування і є головною посадовою особою територіальної громади відповідно села (добровільного об’єднання в одну територіальну громаду жителів кількох сіл), селища, міс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наведеного випливає, що міський голова хоча й входить до системи місцевого самоврядування, однак не є органом місцевого самоврядування – сільською, селищною, міською радою або їх виконавчим органом, а тому не володіє публічною інформацією і в розумінні пункту 1 частини першої статті 13 Закону № 2939-VІ не може бути її розпорядником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кон № 2939-VІ не зобов’язує колегіальні органи влади та інших розпорядників інформації, які управляються колегіальними органами, вирішувати колегіально питання про доступ до інформації. Отже, рішення з приводу запиту на інформацію може прийматися одноособово його керівником чи іншою посадовою особою, яка є носієм організаційно-розпорядчих повноважень. Водночас така посадова особа діє від імені розпорядника інформації, а тому скаргу розглядає орган, якому надійшов запит на інформацію, а не посадова особа, яка діє від імені цього орган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21 Закону №2939-VI інформація на запит надається безкоштовно. У разі якщо задоволення запиту на інформацію передбачає виготовлення копій документів обсягом більш як 10 сторінок, запитувач зобов`язаний відшкодувати фактичні витрати на копіювання та друк.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частини першої статті 20 Закону № 2939-VІ розпорядник інформації має надати відповідь на запит на інформацію не пізніше п'яти робочих днів з дня отримання запиту. Частина 4 статті 20 Закону України «Про доступ до публічної інформації» надає розпоряднику можливість продовжити строк розгляду запиту на інформацію до 20 робочих днів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бачено лише дві підстави для такого продовження:  необхідність надання на запит великого обсягу інформації або потреба пошуку інформації серед значної кількості даних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и цьому, поняття “великий обсяг інформації”, “значна кількість даних” є оціночними, тому можливість застосування цієї норми вирішується розпорядником з огляду на те, чи дозволяють стан його забезпечення комп’ютерною, копіювальною технікою, умови зберігання інформації надати відповідь у п’ятиденний строк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и продовженні строку розгляду запиту до 20 робочих днів запитувачеві не пізніше п’ятого робочого дня з дати отримання запиту надсилається відповідне письмове повідомлення. В ньому вказується дата його підписання, підстава для продовження строку, прізвище, ім’я та по батькові особи, яка його підписала, реєстраційний номер запиту в розпорядника; також на цьому повідомленні вчиняється власноручний підпис особою, що прийняла рішення про продовження строк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і змісту наданих відповідей запитувачу інформації щодо продовження терміну розгляду запитів від 27.05.2020р. за вих. № 12-16/35-із, №12-16/36-із, №12-16/37-із, встановлено рішення розпорядника інформації про продовження строку відповіді на запити, з урахуванням підстави визначеної п.4. ст. 20 Закону України «Про доступ до публічної інформації»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З огляду на вказане, розпорядник не відмовляє в наданні інформації, а продовжує строк надання відповіді відповідно до чинного законодавства України, тому припущення на дії розпорядника інформації в частині продовження строку розгляду запитів на інформацію щодо ігнорування прав громадян в доступі до публічної інформації є недопустимим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Відповідальним особам надати відповідь на запити на отримання публічної інформації №1-1 від 20.08.2020 року, №1-2 від 20.08.2020 року, №1-3 від 20.08.2020 року, надати запитувану інформацію та копії документів у встановлений законодавством термін з врахуванням фактичних витрат на копіювання та друк, шляхом надсилання поштового листа на адресу: 24000, Вінницька обл., м. Могилів-Подільський, вул. Стависька, 31/2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секретаря міської ради Гоцуляка М.В.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17:00Z</dcterms:created>
  <dc:creator>Пользователь Windows</dc:creator>
  <dc:description/>
  <dc:language>en-US</dc:language>
  <cp:lastModifiedBy>Admin</cp:lastModifiedBy>
  <cp:lastPrinted>2020-09-09T09:26:00Z</cp:lastPrinted>
  <dcterms:modified xsi:type="dcterms:W3CDTF">2020-11-09T14:17:00Z</dcterms:modified>
  <cp:revision>2</cp:revision>
  <dc:subject/>
  <dc:title/>
</cp:coreProperties>
</file>