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едставництво інтересів в суді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 273 Цивільного кодексу України, ст.16 Закону України «Про місцеве самоврядування в Україні», Законом України «Про внесення змін до деяких законодавчих актів України щодо розширення можливостей самопредставництва в суді органів державної влади, органів влади Автономної Республіки Крим, органів місцевого самоврядування, інших юридичних осіб незалежно від порядку їх створення» 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0-IX від 18.12.2020 року, ст. ст. 17, 25, 26, 31, 36, 37 Закону України «Про судоустрій і статус суддів», -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чити представником Могилів-Подільської міської ради Вінницької області, в особі міського голови Бровка Петра Петровича, який діє на підставі Закону України «Про місцеве самоврядування в Україні», та її виконавчих органів, посадових осіб в місцевих та апеляційних судах України посадову особу Могилів-Подільської міської ради Покиму Інну Олександрівну – начальника юридичного відділу апарату міської ради та виконкому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дати довіреність на представництво Могилів-Подільської міської ради Вінницької області, в особі міського голови Бровка Петра Петровича, та її виконавчих органів, посадових осіб в судах, відповідно до діючого законодавства, згідно з додатком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відомості про представництво Могилів-Подільської міської ради Вінницької області в судах через представника по довіреності до Єдиного державного реєстру юридичних осіб, фізичних осіб - підприємців та громадських формуван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Контроль за виконанням даного рішення покласти на керуючого справами виконкому Горбатюка Р.В. та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остійні 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питань бюджету, економіки, промисловості та комунальної власності (Рижикова В.І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,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ішення 4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11.09.2020 року №11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color w:val="000000"/>
          <w:sz w:val="26"/>
          <w:szCs w:val="26"/>
          <w:lang w:val="uk-UA"/>
        </w:rPr>
      </w:pPr>
      <w:r>
        <w:rPr>
          <w:rStyle w:val="StrongEmphasis"/>
          <w:color w:val="000000"/>
          <w:sz w:val="26"/>
          <w:szCs w:val="26"/>
          <w:lang w:val="uk-UA"/>
        </w:rPr>
        <w:t>ДОВІРЕНІСТЬ</w:t>
      </w:r>
    </w:p>
    <w:p>
      <w:pPr>
        <w:pStyle w:val="Style22"/>
        <w:shd w:fill="FFFFFF" w:val="clear"/>
        <w:spacing w:before="0" w:after="225"/>
        <w:jc w:val="center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№</w:t>
      </w:r>
      <w:r>
        <w:rPr>
          <w:color w:val="000000"/>
          <w:sz w:val="26"/>
          <w:szCs w:val="26"/>
          <w:lang w:val="uk-UA"/>
        </w:rPr>
        <w:t>________ від  ___________                                       м. Могилів-Подільський</w:t>
      </w:r>
    </w:p>
    <w:p>
      <w:pPr>
        <w:pStyle w:val="Style22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z w:val="26"/>
          <w:szCs w:val="26"/>
          <w:lang w:val="uk-UA"/>
        </w:rPr>
        <w:t>Цією довіреністю Могилів-Подільська міська рада Вінницької області (далі - міська рада)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 особі міського голови Бровка Петра Петровича, який діє на підставі Закону України «Про місцеве самоврядування в Україні», її виконавчі органи, посадові особи, що знаходяться: по площі Шевченка, 6/16 в м. Могилеві-Подільському, Вінницької області уповноважує начальника юридичного відділу апарату Могилів-Подільської міської ради – Покиму Інну Олександрівну представляти їх інтереси, в місцевих та апеляційних судах України: окружних судах, які утворюються в одному або декількох районах чи районах у містах, або у місті, або у районі (районах) і місті (містах), господарських судах, адміністративних судах, загальних судах України, органах державної влади та місцевого самоврядування, органах державної виконавчої служби, будь-яких установах і організаціях з питань захисту прав та охоронюваних законом інтересів довірителя. </w:t>
      </w:r>
    </w:p>
    <w:p>
      <w:pPr>
        <w:pStyle w:val="Style22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z w:val="26"/>
          <w:szCs w:val="26"/>
          <w:lang w:val="uk-UA"/>
        </w:rPr>
        <w:t>Для цього надає представнику наступні права: подачі від імені довірителя заяв, позовних заяв та інших документів правового характеру; одержання необхідних довідок і документів, в т.ч. процесуальних; підпису документів, які подаються до окружних судів, які утворюються в одному або декількох районах чи районах у містах, або у місті, або у районі (районах) і місті (містах), господарських, адміністративних, загальних судів, органів державної влади та місцевого самоврядування, органів державної виконавчої служби, будь-яких установах і організацій; підпису від імені довірителя позовних заяв, відзиву на позовну заяву, апеляційних та касаційних скарг, інших процесуальних документів, які подаються до окружних, господарських, адміністративних, загальних судів; посвідчення від імені довірителя відповідності копії документа оригіналу; бути представником в окружному суді, суді загальної юрисдикції, господарському та адміністративному, користуватися всіма наданими позивачу, відповідачу та третій особі правами, у тому числі, закінчувати справи мировою угодою; користуватися від імені довірителя процесуальними правами при розгляді справ в судах, в т.ч. наводити докази, висловлювати свої міркування, подавати клопотання, брати участь у дослідженні доказів, визнавати чи заперечувати позовні вимоги, змінювати предмет позову, оскаржувати рішення, ухвали або постанови окружних, господарських, адміністративних, загальник судів по справам в яких довіритель є стороною або третьою особою; подання виконавчого листа (наказу господарського суду) до стягнення державного мита та його повернення; користуватися іншими правами, що пов‘язані з цією довіреністю.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Також, представник користується усіма правами та несе покладені на нього обов‘язки сторони та третьої особи по справі, згідно з чинним законодавством.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віреність дійсна до дата в форматі ДД/ММ/РРРР (прописом).</w:t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b w:val="false"/>
          <w:color w:val="000000"/>
          <w:sz w:val="26"/>
          <w:szCs w:val="26"/>
          <w:lang w:val="uk-UA"/>
        </w:rPr>
        <w:t>Міський голова                     ______________                       П.П. Бровко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7:00Z</dcterms:created>
  <dc:creator>Admin</dc:creator>
  <dc:description/>
  <dc:language>en-US</dc:language>
  <cp:lastModifiedBy>Admin</cp:lastModifiedBy>
  <cp:lastPrinted>2020-09-11T13:18:00Z</cp:lastPrinted>
  <dcterms:modified xsi:type="dcterms:W3CDTF">2020-11-09T14:17:00Z</dcterms:modified>
  <cp:revision>2</cp:revision>
  <dc:subject/>
  <dc:title/>
</cp:coreProperties>
</file>