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1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Про передачу функцій замовн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еруючись ст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ч.5 ст. 60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. 4 ч. 3 ст. 37 Закону України «Про регулювання містобудівної діяльності», ст.ст. 79-1, 102-1, 122, 123 Земельного кодексу України, постановою Кабінетів Міністрів України від 13 квітня 2011 року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66 «Деякі питання виконання підготовчих і будівельних робіт» (зі змінами)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раховуючи лист заступника голови Вінницької обласної державної адміністрації Піщека О.В. від 04.09.2020р. №01.01-54/5553, розпорядження голови Вінницької обласної державної адміністрації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Борзова С.С. від 14.08.2020р. №526 «Про визначення замовником», та клопотання директора комунального некомерційного підприємства «Могилів-Подільська окружна лікарня інтенсивного лікування» Могилів-Подільської міської ради Чепелюка В.І.,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міська ра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чити державне підприємство «Архітектурно-будівельний інжиніринг» замовником з виконання робіт за об’єктом будівництва «Реконструкція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олтавська, 89/2 корпус №4, м. Могилів-Подільський, Вінницької області».</w:t>
      </w:r>
    </w:p>
    <w:p>
      <w:pPr>
        <w:pStyle w:val="Style16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мунальному некомерційному підприємству «Могилів-Подільська окружна лікарня інтенсивного лікування» Могилів-Подільської міської ради (Чепелюк В.І.) передати згідно норм діючого законодавства проектно-кошторисну документацію та експертний звіт щодо розгляду проектної документації по об’єкту «Реконструкція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вул. Полтавська, 89/2 корпус №4, м. Могилів-Подільський, Вінницької області» державному підприємству «Архітектурно-будівельний інжиніринг» шляхом підписання акту прийому-передачі. Експертний звіт, затверджений  ВОКУ «Служба технічного нагляду за об’єктами житлово-комунального господарства» від 25.05.2020р. №04-07-0394.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дати згоду державному підприємству «Архітектурно-будівельний інжиніринг» н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проведення будівельних робіт по об'єкту: «Реконструкція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вул. Полтавська, № 89/2 корпус № 4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. Могилів-Подільський, Вінницької області».</w:t>
      </w:r>
      <w:bookmarkStart w:id="0" w:name="_GoBack"/>
      <w:bookmarkEnd w:id="0"/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Надати дозвіл комунальному некомерційному підприємству «Могилів-Подільська окружна лікарня інтенсивного лікування» Могилів-Подільської міської ради на укладення договору про встановлення права користування земельною ділянкою для забудови (суперфіцію), площею 6,3388 га (кадастровий номер 0510400000:00:002:0457), розташованої за адресою: 24000, Вінницька область, м. Могилів-Подільський,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Полтавська, 89/2, для виконання будівельних робіт по об'єкту: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«Реконструкція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ул. Полтавська, № 89/2 корпус № 4, м. Могилів-Подільський, Вінницької області» із державним підприємством «Архітектурно-будівельний інжиніринг».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5. Земельному відділу міської ради (Біловус М. А.) розробити договір про встановлення права користування земельною ділянкою та подати його міському голові на підпис.</w:t>
      </w:r>
    </w:p>
    <w:p>
      <w:pPr>
        <w:pStyle w:val="Style16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Комунальному некомерційному підприємству «Могилів-Подільська окружна лікарня інтенсивного лікування» Могилів-Подільської міської ради (Чепелюк В.І.) вжити заходи щодо здійснення державної реєстрації договору про встановлення права користування земельною ділянкою для забудови (суперфіцію) в Державному реєстрі речових прав на нерухоме майно, відповідно до чинного законодавств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7. Контроль за виконання даного рішення покласти на секретаря міської ради, в.о. першого заступника міського голови Гоцуляка М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  <w:tab/>
        <w:tab/>
        <w:tab/>
        <w:tab/>
        <w:tab/>
        <w:t xml:space="preserve">        </w:t>
        <w:tab/>
        <w:t xml:space="preserve">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. Бров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16:00Z</dcterms:created>
  <dc:creator>Admin</dc:creator>
  <dc:description/>
  <dc:language>en-US</dc:language>
  <cp:lastModifiedBy>Admin</cp:lastModifiedBy>
  <cp:lastPrinted>2020-09-18T10:15:00Z</cp:lastPrinted>
  <dcterms:modified xsi:type="dcterms:W3CDTF">2020-11-09T14:16:00Z</dcterms:modified>
  <cp:revision>2</cp:revision>
  <dc:subject/>
  <dc:title/>
</cp:coreProperties>
</file>