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догов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півпрацю з обслуговування дітей з особливими освітніми потребами, які проживають на території Могилів-Подільсько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 Закону України «Про місцеве самоврядування в Україні», Закону України «Про освіту» та постанови Кабінету Міністрів України від 12.07.2017 року №545 «Про затвердження Положення про інклюзивно-ресурсний центр» та Положення про інклюзивно-ресурсний центр Могилів-Подільської міської ради, затвердженого рішенням 46 сесії міської ради 7 скликання від 01.07.2020 року №1088, 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договір про співпрацю з обслуговування дітей з особливими освітніми потребами, які проживають на території Могилів-Подільського району між Могилів-Подільською міською радою та Могилів-Подільською районною державною адміністрацією, згідно з додатком, що додається.</w:t>
      </w:r>
    </w:p>
    <w:p>
      <w:pPr>
        <w:pStyle w:val="Style17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еруючого справами виконкому міської ради Горбатюка Р.В. та на постійну комісії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ішення 47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11.09.2020 року №1130</w:t>
      </w:r>
    </w:p>
    <w:p>
      <w:pPr>
        <w:pStyle w:val="Style1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ГОВІР ПРО СПІВПРАЦЮ №1/04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дітей з особлив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іми потребами Могилів-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. Могилів-Подільський                                            25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серпня 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 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а рада Вінницької області,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обі голови Бровка Петра Петровича, що діє на підставі Закону України «Про місцеве самоврядування в Україні» (Сторона 1), з однієї сторони, та Могилів-Подільсь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йонна державна адміністрація, </w:t>
      </w:r>
      <w:r>
        <w:rPr>
          <w:rFonts w:cs="Times New Roman" w:ascii="Times New Roman" w:hAnsi="Times New Roman"/>
          <w:sz w:val="28"/>
          <w:szCs w:val="28"/>
          <w:lang w:val="uk-UA"/>
        </w:rPr>
        <w:t>в особі голови Гоцуляка Михайла Івановича, що діє на підставі Закону України «Про державні адміністрації» (Сторона 2), а разом – Сторони, уклали цей Договір про наступне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Предмет Догов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торони домовилися про співпрацю у сфері захисту законних інтересів та підтримки дітей Могилів-Подільського району з особливими освітніми потребами, інформаційної та консультативно - методичної допомо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Сторона 1 зобов’язується забезпечити надання послуг, визначених у п.2.1. Комунальною устан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Інклюзивно-ресурсний центр Могилів-Подільської міської ради»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- надавач послу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Найменування послуг –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Якість по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Надавач послуг надає послуги, якість яких відповідає вимогам нормативно-правових актів у сфері дошкільної та загальної середньої осві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II. Права та обов’язки стор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1. Надавач послуг зобов’яз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1. проводити комплексну оцінку з метою визначення особливих освітніх потреб дитини, у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2. вести реєстр дітей, які пройшли комплексну оцінку і перебувають на обліку у відділі освіти Могилів-Подільської РДА 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3. надавати консультації та взаємодіяти з педагогічними працівниками закладів дошкільної освіти, закладів загальної середньої освіти з питань організації інклюзивного навчан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4. надавати методичну допомогу педагогічним працівникам закладів дошкільної освіти, закладів загальної середньої освіти та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5. надавати консультативно-психологічну допомогу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ч послуг має пра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1. взаємодіяти з місцевими органами виконавчої влади, органами місцевого самоврядування, закладами освіт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а 2 зобов’яза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1. Подавати списки дітей з особливими освітніми потребами, що навчаються або перебувають на території Могилів-Подільського району до 31 серп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2. Компенсувати витрати, які пов’язані з обслуговуванням фахівцями надавача послуг у встановленому діючим законодавством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                      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V. Відповідальність стор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У разі невиконання або неналежного виконання зобов’язань згідно з Договором, сторони несуть відповідальність, передбачену чинним законодавством України і цим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. Обставини непереборної с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Сторони звільняються від відповідальності за цим Договором у разі настання непереборної сили, які не існували під час укладання договору та виникли поза волею Сторін та унеможливлює надання відповідної послуги згідно з умовами Договору (дії надзвичайних ситуацій техногенного, природного або екологічного характе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. Строк дії Договору та інші ум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Договір набуває чинності з моменту його підписання Сторонами і діє до 31.12.2020 року або до повного виконання Сторонами своїх зобов’язань за цим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Умови даного Договору можуть бути змінені за взаємною згодою Сторін з  обов’язковим складанням письмового доку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Договір може біти розірваний за взаємною згодою сторін. Одностороннє</w:t>
        <w:br/>
        <w:t> розірвання Договору можливе лише в випадках, передбачених цим Договором та законодавством Украї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Кожна із сторін має право розірвати цей Договір в односторонньому порядку, попередньо письмово повідомити про це сторони за 30 д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У випадку виникнення спорів або розбіжностей Сторони зобов’язуються вирішувати їх шляхом переговор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6. Якщо спір не може бути вирішений шляхом переговорів, він вирішується</w:t>
        <w:br/>
        <w:t> 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7. Даний Договір укладено у двох оригінальних примірниках, по одному для кожної із стор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8. У випадках, не передбачених даним Договором, сторони керуються нормами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9. Після підписання цього Договору усі попередні переговори за ним,</w:t>
        <w:br/>
        <w:t> листування,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і адреси сторі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нниц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гилів-Подільська районна державна адміністрація</w:t>
            </w:r>
          </w:p>
        </w:tc>
      </w:tr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Шевченка 6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6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mail: mpmvk@mpmr.gov.ua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Шевченка 6/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6-24-11, 6-82-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mail: rda_mog-pod@vin.gov.ua</w:t>
            </w:r>
          </w:p>
        </w:tc>
      </w:tr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олова районної державної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тро Бровко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ихайло Гоцул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5:00Z</dcterms:created>
  <dc:creator>Pavilion</dc:creator>
  <dc:description/>
  <dc:language>en-US</dc:language>
  <cp:lastModifiedBy>Admin</cp:lastModifiedBy>
  <cp:lastPrinted>2020-09-25T10:55:00Z</cp:lastPrinted>
  <dcterms:modified xsi:type="dcterms:W3CDTF">2020-11-09T14:15:00Z</dcterms:modified>
  <cp:revision>2</cp:revision>
  <dc:subject/>
  <dc:title/>
</cp:coreProperties>
</file>