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2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структур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 Закону України «Про місцеве самоврядування в Україні», з метою забезпечення результативного вжиття заходів з оптимізації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та у зв’язку з виробничою необхідністю, враховуючи клопотання в.о. головного лікаря Терлецької Г.І.,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6"/>
        <w:ind w:left="0"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Внести зміни до структур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атвердженої рішенням 45 сесії міської ради 7 скликання від 19.03.2020р. №1034 «Про внесення змін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», а саме:</w:t>
      </w:r>
    </w:p>
    <w:p>
      <w:pPr>
        <w:pStyle w:val="Style16"/>
        <w:ind w:left="0"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1. Скоротити з 15.09.2020 року вакантну посаду лікаря загальної практики – сімейного лікаря амбулаторії загальної практики – сімейної медицини №2 – 1 штатну одиницю. </w:t>
      </w:r>
    </w:p>
    <w:p>
      <w:pPr>
        <w:pStyle w:val="Style16"/>
        <w:ind w:left="0" w:firstLine="70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2. Створити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1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9</w:t>
      </w:r>
      <w:r>
        <w:rPr>
          <w:rFonts w:cs="Times New Roman CYR" w:ascii="Times New Roman CYR" w:hAnsi="Times New Roman CYR"/>
          <w:sz w:val="28"/>
          <w:szCs w:val="28"/>
        </w:rPr>
        <w:t>.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акантну посаду лікаря-терапевта амбулаторії загальної практики – сімейної медицини №2 – 1 штатну одиницю. 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ій Н.П. здійснити заходи визначені законодавством, відповідно до даного рішення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П. Бров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 CYR" w:hAnsi="Times New Roman CYR" w:eastAsia="Times New Roman" w:cs="Times New Roman CYR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3:00Z</dcterms:created>
  <dc:creator>PMSZD</dc:creator>
  <dc:description/>
  <cp:keywords/>
  <dc:language>en-US</dc:language>
  <cp:lastModifiedBy>Admin</cp:lastModifiedBy>
  <cp:lastPrinted>2020-09-22T13:51:00Z</cp:lastPrinted>
  <dcterms:modified xsi:type="dcterms:W3CDTF">2020-09-22T11:04:00Z</dcterms:modified>
  <cp:revision>8</cp:revision>
  <dc:subject/>
  <dc:title/>
</cp:coreProperties>
</file>