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21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9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укладання угоди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Товариством з обмеженою відповідальністю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ИРОБНИЧИЙ КОМПЛЕКС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КАМЕЛО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1 частини першої статті 34 Закону України «Про місцеве самоврядування в України», ст. ст.12, 97 Земельного кодексу України, ст.20 Закону України «Про надра», розглянувши клопотання Товариства з обмеженою відповідальністю «ВИРОБНИЧИЙ КОМПЛЕКС «КАМЕЛОТ» про укладання угоди на проведення геологічного вивчення та дослідно-промислової розробки пісковику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класти угоду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ом з обмеженою відповідальністю «ВИРОБНИЧИЙ КОМПЛЕКС «КАМЕЛОТ» на проведення геологічного вивчення, в тому числі, дослідно-промислової розробки родовища пісковику в місті Могилеві-Подільському, площею 7,7000 га, терміном на 5 років (строк дії спеціального дозволу на користування надрами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Бровку П.П. підписати угоду  на проведення геологічного вивчення та дослідно-промислової розробки з Товариством з обмеженою відповідальністю «ВИРОБНИЧИЙ КОМПЛЕКС «КАМЕЛОТ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Товариство з обмеженою відповідальністю «ВИРОБНИЧИЙ КОМПЛЕКС «КАМЕЛОТ» оформити право користування земельною ділянкою, відповідно до чинного законодавств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8z1">
    <w:name w:val="WW8Num48z1"/>
    <w:qFormat/>
    <w:rPr>
      <w:rFonts w:ascii="Times New Roman" w:hAnsi="Times New Roman" w:cs="Times New Roman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15:00Z</dcterms:created>
  <dc:creator>Admin</dc:creator>
  <dc:description/>
  <cp:keywords/>
  <dc:language>en-US</dc:language>
  <cp:lastModifiedBy>Admin</cp:lastModifiedBy>
  <cp:lastPrinted>2020-08-25T08:25:00Z</cp:lastPrinted>
  <dcterms:modified xsi:type="dcterms:W3CDTF">2020-09-22T09:11:00Z</dcterms:modified>
  <cp:revision>10</cp:revision>
  <dc:subject/>
  <dc:title>Проект</dc:title>
</cp:coreProperties>
</file>