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  <w:lang w:val="uk-UA" w:eastAsia="uk-UA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  <w:lang w:val="uk-UA" w:eastAsia="uk-UA"/>
        </w:rPr>
        <w:br/>
      </w:r>
      <w:r>
        <w:rPr>
          <w:smallCaps/>
          <w:sz w:val="28"/>
          <w:szCs w:val="28"/>
          <w:lang w:val="uk-UA" w:eastAsia="uk-UA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uk-UA" w:eastAsia="uk-UA"/>
        </w:rPr>
      </w:pPr>
      <w:r>
        <w:rPr>
          <w:smallCaps/>
          <w:sz w:val="28"/>
          <w:szCs w:val="28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 w:eastAsia="uk-UA"/>
        </w:rPr>
        <w:t xml:space="preserve"> </w:t>
      </w:r>
      <w:r>
        <w:rPr>
          <w:b/>
          <w:bCs/>
          <w:sz w:val="32"/>
          <w:szCs w:val="32"/>
          <w:lang w:val="uk-UA" w:eastAsia="uk-UA"/>
        </w:rPr>
        <w:t>Р І Ш Е Н Н Я №1119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3165"/>
        <w:gridCol w:w="3166"/>
      </w:tblGrid>
      <w:tr>
        <w:trPr>
          <w:trHeight w:val="663" w:hRule="atLeast"/>
        </w:trPr>
        <w:tc>
          <w:tcPr>
            <w:tcW w:w="316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         </w:t>
            </w:r>
            <w:r>
              <w:rPr>
                <w:sz w:val="28"/>
                <w:szCs w:val="28"/>
                <w:lang w:val="uk-UA" w:eastAsia="uk-UA"/>
              </w:rPr>
              <w:t>Від 11.09.2020р.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                                  </w:t>
            </w:r>
          </w:p>
        </w:tc>
        <w:tc>
          <w:tcPr>
            <w:tcW w:w="31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              </w:t>
            </w:r>
            <w:r>
              <w:rPr>
                <w:sz w:val="28"/>
                <w:szCs w:val="28"/>
                <w:lang w:val="uk-UA" w:eastAsia="uk-UA"/>
              </w:rPr>
              <w:t>47 сесії</w:t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</w:t>
            </w:r>
            <w:r>
              <w:rPr>
                <w:sz w:val="28"/>
                <w:szCs w:val="28"/>
                <w:lang w:val="uk-UA" w:eastAsia="uk-UA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виготовлення проектів землеустрою щодо відведення земельних ділянок у власність, оренд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м. Могилеві-Подільському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Керуючись ст.ст. 12, 20, 65, 66, 79-1, 83, 90, 93, 97, 116, 121-126, 134, 186 Земельного кодексу України, ст. 26 Закону України «Про місцеве самоврядування в Україні», ст. 7 Закону України «Про оренду землі», ст. 50 Закону України «Про землеустрій», ст.ст.18, 20 Закону України «Про надра», розглянувши матеріали, надані земельним відділом міської ради,-</w:t>
      </w:r>
    </w:p>
    <w:p>
      <w:pPr>
        <w:pStyle w:val="Normal"/>
        <w:tabs>
          <w:tab w:val="clear" w:pos="708"/>
          <w:tab w:val="left" w:pos="426" w:leader="none"/>
        </w:tabs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Надати дозвіл на виготовлення проектів землеустрою щодо відведе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земельних ділянок (за рахунок земель житлової та громадської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забудови територіальної громади м. Могилева-Подільського)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в м. Могилеві - Подільському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Вацак Олені Олексіївні по просп. Незалежності, орієнтовною площе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0,0059 га, для будівництва індивідуальних гаражів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2. Жеребнюк Наталі Григорівні на земельну ділянку по вул. Ринковій, 41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орієнтовною площею 0,0060 га, для будівництва індивідуальних гаражів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Зубринському Леоніду Анатолійовичу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росп. Незалежності, орієнтовною площею 0,0083 га, для будівниц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індивідуальних гаражів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 Колібабі Олегу Володимировичу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ул. Вірменській, орієнтовною площею 0,0100 га, для будівництва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індивідуальних гаражів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5. Крижевській Ірині Михайлівні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ул. Острівській, орієнтовною площею 0,0100 га, для будівниц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індивідуальних гаражів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6. Немцеву Євгену Анатолійовичу по вул. Дністровській, орієнтовною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лощею 0,0100 га, для будівництва індивідуальних гаражів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7  Омелько Олесі Михайлівні на земельну ділянку по вул. Спортивній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орієнтовною площею 0,0100 га, для будівництва індивідуальних гаражів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8. Омелько Олесі Михайлівні на земельну ділянку по вул. Спортивній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орієнтовною площею 0,1000 га, для будівництва і обслугов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житлового будинку, господарських будівель та споруд (присадиб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ділянка)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9. ОСББ «Рідний дім-20» на земельну ділянку по вул. Грецькій, 20,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орієнтовною площею 0,4615 га, для будівництва і обслуговування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багатоквартирного житлового будинку, постійне користування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0. ОСББ «Сагайдачного, 15» на земельну ділянку по вул. Сагайдачного,15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орієнтовною площею 0,3107 га, для будівництва і обслуговування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багатоквартирного житлового будинку, постійне користування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11. Снісарчуку Михайлу Михайловичу на земельну ділянк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 вул. Дністровській, орієнтовною площею 0,1000 га,  для будівництва і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обслуговування житлового будинку, господарських будівель та споруд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(присадибна ділянка)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2. Ширяєву Олександру Васильовичу на земельну ділянк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 вул. Шевченка, 209, орієнтовною площею 0,0508 га, для будівництв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та обслуговування будівель торгівлі в оренду з послідуючим право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икупу;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3. Карташовій Наталії Олексіївні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ул. Дністровській, орієнтовною площею 0,1000 га, для будівництва і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обслуговування житлового будинку, господарських будівель та споруд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(присадибна ділянка)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>1.14. Луцкевичу Дмитру Володимировичу на земельну ділянку п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ул. Дністровській, орієнтовною площею 0,1000 га, для будівництва 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обслуговування житлового будинку, господарських будівель та споруд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(присадибна ділянка)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5. Теплицькому Юхиму Мойсійовичу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ул. Київській, орієнтовною площею 0,0065 га, для будівниц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індивідуальних гаражів, 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2. Надати дозвіл на виготовлення проекту землеустрою щодо зміни  </w:t>
      </w:r>
    </w:p>
    <w:p>
      <w:pPr>
        <w:pStyle w:val="Normal"/>
        <w:rPr>
          <w:rStyle w:val="Rvts90"/>
          <w:b/>
          <w:b/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цільового призначення земельної ділянк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Територіальній громаді м. Могилева-Подільського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росп. Незалежності, 152, площею 0,3000 га, із земел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сільськогосподарського призначення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№ </w:t>
      </w:r>
      <w:r>
        <w:rPr>
          <w:sz w:val="28"/>
          <w:szCs w:val="28"/>
          <w:lang w:val="uk-UA"/>
        </w:rPr>
        <w:t>0510400000:00:012:0820, «для ведення товарног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ільськогосподарського виробництва» на землі промисловості «</w:t>
      </w:r>
      <w:r>
        <w:rPr>
          <w:sz w:val="28"/>
          <w:szCs w:val="28"/>
          <w:shd w:fill="FFFFFF" w:val="clear"/>
          <w:lang w:val="uk-UA"/>
        </w:rPr>
        <w:t xml:space="preserve">для   </w:t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 xml:space="preserve">       </w:t>
      </w:r>
      <w:r>
        <w:rPr>
          <w:sz w:val="28"/>
          <w:szCs w:val="28"/>
          <w:shd w:fill="FFFFFF" w:val="clear"/>
          <w:lang w:val="uk-UA"/>
        </w:rPr>
        <w:t xml:space="preserve">розміщення та експлуатації основних, підсобних і допоміжних будівель та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      </w:t>
      </w:r>
      <w:r>
        <w:rPr>
          <w:sz w:val="28"/>
          <w:szCs w:val="28"/>
          <w:shd w:fill="FFFFFF" w:val="clear"/>
          <w:lang w:val="uk-UA"/>
        </w:rPr>
        <w:t>споруд підприємств переробної, машинобудівної та іншої промисловості</w:t>
      </w:r>
      <w:r>
        <w:rPr>
          <w:sz w:val="28"/>
          <w:szCs w:val="28"/>
          <w:lang w:val="uk-UA"/>
        </w:rPr>
        <w:t>»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3. Надати дозвіл на виготовлення проектів землеустрою щодо відведення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земельних ділянок (за рахунок промисловості, транспорту, зв’язку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енергетики, оборони та іншого призначення територіальної громади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м. Могилева-Подільського)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3.1. Приватному підприємству «ПОДІЛЛЯ і КО» на земельну ділянк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о вул. Вірменській, 4, орієнтовною площею 0,1700 га, для розміщення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та експлуатації основних, підсобних і допоміжних будівель та споруд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ідприємств переробної, машинобудівної та іншої промисловості 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ласність шляхом викупу;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3.2. Товариству з обмеженою відповідальністю «ВИРОБНИЧ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ОМПЛЕКС «КАМЕЛОТ» на земельну ділянку орієнтовною площею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7,7000 га, для розміщення та експлуатації основних, підсобних і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допоміжних будівель та споруд підприємствами, що пов’язані з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ористуванням надрами (код цільового призначення 11.01) - геологічне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ивчення, у тому числі дослідно-промислова розробка родовищ корисних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опалин-пісковику, в межах населеного пункту міста Могилева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одільського, відповідно спеціального дозволу на користування надрам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иданого Державною службою геології та надр України 06 липня 2020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оку за реєстраційним номером 5071, в оренду;</w:t>
      </w:r>
    </w:p>
    <w:p>
      <w:pPr>
        <w:pStyle w:val="Normal"/>
        <w:tabs>
          <w:tab w:val="clear" w:pos="708"/>
          <w:tab w:val="left" w:pos="142" w:leader="none"/>
        </w:tabs>
        <w:ind w:hanging="142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Громадянам та особам, вказаним в пункті 1, протягом року, після </w:t>
      </w:r>
    </w:p>
    <w:p>
      <w:pPr>
        <w:pStyle w:val="Normal"/>
        <w:tabs>
          <w:tab w:val="clear" w:pos="708"/>
          <w:tab w:val="left" w:pos="142" w:leader="none"/>
        </w:tabs>
        <w:ind w:hanging="142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рийняття даного рішення замовити документацію із землеустрою, та після  </w:t>
      </w:r>
    </w:p>
    <w:p>
      <w:pPr>
        <w:pStyle w:val="Normal"/>
        <w:tabs>
          <w:tab w:val="clear" w:pos="708"/>
          <w:tab w:val="left" w:pos="142" w:leader="none"/>
        </w:tabs>
        <w:ind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її погодження надати на розгляд та затвердження сесії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секретаря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ради, в.о. першого заступника міського голови Гоцуляка М.В. та 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остійну комісію з питань законності, правопорядку, реформ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земельних відносин, охорони довкілля, депутатської діяльності та етики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(Якубовська Л.О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color w:val="000000"/>
    </w:rPr>
  </w:style>
  <w:style w:type="character" w:styleId="WW8Num26z1">
    <w:name w:val="WW8Num26z1"/>
    <w:qFormat/>
    <w:rPr>
      <w:b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b w:val="false"/>
      <w:color w:val="00000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Times New Roman" w:hAnsi="Times New Roman" w:eastAsia="Times New Roman" w:cs="Times New Roman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/>
      <w:color w:val="000000"/>
    </w:rPr>
  </w:style>
  <w:style w:type="character" w:styleId="WW8Num45z1">
    <w:name w:val="WW8Num45z1"/>
    <w:qFormat/>
    <w:rPr>
      <w:b w:val="false"/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color w:val="000000"/>
    </w:rPr>
  </w:style>
  <w:style w:type="character" w:styleId="WW8Num47z1">
    <w:name w:val="WW8Num47z1"/>
    <w:qFormat/>
    <w:rPr>
      <w:rFonts w:ascii="Times New Roman" w:hAnsi="Times New Roman" w:cs="Times New Roman"/>
      <w:color w:val="000000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Rvts82">
    <w:name w:val="rvts82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0">
    <w:name w:val="rvts9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5:36:00Z</dcterms:created>
  <dc:creator>Admin</dc:creator>
  <dc:description/>
  <cp:keywords/>
  <dc:language>en-US</dc:language>
  <cp:lastModifiedBy>Admin</cp:lastModifiedBy>
  <cp:lastPrinted>2020-09-21T11:50:00Z</cp:lastPrinted>
  <dcterms:modified xsi:type="dcterms:W3CDTF">2020-11-09T14:26:00Z</dcterms:modified>
  <cp:revision>22</cp:revision>
  <dc:subject/>
  <dc:title>Проект</dc:title>
</cp:coreProperties>
</file>