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18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рішень виконавч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відповідно до ст.ст. 15-1, 22, 23, 79-1, 93, 122, 123, 135-139  Земельного кодексу України,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1. Затвердити рішення виконавчого комітету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від 13.08.2020 року № 193 «Про скасування проведення земельних  торгів у формі аукці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8"/>
          <w:szCs w:val="28"/>
        </w:rPr>
        <w:t>від 30.07.2020 року № 179 «Про скасування проведення земельних торгів у формі аукціону»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Міський голова                                             </w:t>
        <w:tab/>
        <w:tab/>
        <w:t>П. Бровко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41:00Z</dcterms:created>
  <dc:creator>Admin</dc:creator>
  <dc:description/>
  <cp:keywords/>
  <dc:language>en-US</dc:language>
  <cp:lastModifiedBy>Admin</cp:lastModifiedBy>
  <cp:lastPrinted>2020-08-17T09:43:00Z</cp:lastPrinted>
  <dcterms:modified xsi:type="dcterms:W3CDTF">2020-09-22T07:46:00Z</dcterms:modified>
  <cp:revision>5</cp:revision>
  <dc:subject/>
  <dc:title>Проект</dc:title>
</cp:coreProperties>
</file>