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1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166"/>
      </w:tblGrid>
      <w:tr>
        <w:trPr>
          <w:trHeight w:val="663" w:hRule="atLeast"/>
        </w:trPr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часткові зміни та допов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ь сесій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Внести часткові зміни до рішень сесій міської рад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46 сесії 7 скликання від 01.07.2020 року № 1095, стосовно гр. Іванова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вла Володимировича, а саме, в п.п. 3.7. п. 3 та п.п. 4.6 п. 4 кадастров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мер «0510400000:00:005:0357» змінити на «0510400000:00:008:0371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46 сесії 7 скликання від 01.07.2020 року № 1095, стосовно гр. Поцелуй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лександра Анатолійовича, а саме, в п.п. 1.8. п. 1 слова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по вул. Вірменській, 26» змінити на «по вул. Вірменській, 68», в зв’яз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 уточненням даних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46 сесії 7 скликання від 01.07.2020 року № 1096, а саме, в п.п. 5.6 п.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ізвище, ім’я та по батькові «Мачинській Зої Володимирівні» змінити на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ізвище, ім’я та по батькові «Кушнір Ользі Сергіївні», в зв’язку з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руванням житлового будинку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46 сесії 7 скликання від 01.07.2020 року № 1097, стосовно гр. Мазур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талія Михайловича, а саме, п.п. 5.1 п.5. після слів «провадженн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ідприємницької діяльності» доповнити словами «терміном на 5 років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 46 сесії 7 скликання від 01.07.2020 року № 1097, а саме, в п.п. 3.3 п.3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осовно гр. Шевчука Сергія Дмитровича, слова «терміном на 5 років»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мінити на слова «терміном на 10 років», у зв’язку з допущеною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ічною помилкою при наборі проекту рішенн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 45 сесії 7 скликання від 19.03.2020 року №1046, стосовно гр. Урсу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тяни Степанівни, а саме, в п. 6. слова «в 4-ри місячний термін» зміни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слова «в 10-ти місячний термін», у зв’язку з надзвичайною ситуаціє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иторії країни, відповідно до постанови Кабінету Міністрів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 11.03.2020 року № 2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 46 сесії 7 скликання від 01.07.2020 року № 1095, а саме, п.п. 1.20; 1.21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2; 1.23; 1.24; 1.25; 1.26; 1.27; 1.28; 1.29; 1.30; 1.31; 1.32 п. 1 після слів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Із змінною цільового призначення» доповнити словами «Територіальній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омаді міста Могилева-Подільського»;</w:t>
      </w:r>
    </w:p>
    <w:p>
      <w:pPr>
        <w:pStyle w:val="Normal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 46 сесії 7 скликання від 01.07.2020 року № 1095, до п.п. 1.21; 1.22; 1.23;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4; 1.25; 1.26; 1.27; 1.28; 1.29  п.1 слова «за рахунок земель житлової та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омадської забудови територіальної громади м. Могилева-Подільського»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застосовувати, відповідно до класифікації видів земельних угідь - землі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ільськогосподарського призначення;</w:t>
      </w:r>
    </w:p>
    <w:p>
      <w:pPr>
        <w:pStyle w:val="Normal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 46 сесії 7 скликання від 01.07.2020 року № 1090, п.п 1.3 п. 1 стосовно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емельної ділянки за кадастровим номером 0510400000:00:009:0651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иключити, у зв’язку із розташуванням земельної ділянки у зоні ПЗС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чки Дерло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 10 сесії 7 скликання від 25.10.2016 року № 281, п.п 1.12 п. 1 стосовно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ББ «Київська, 53», а саме, площу земельної ділянки «0,1000 га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мінити на площу «0,1061 га», у зв’язку з уточненням даних;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11. </w:t>
      </w:r>
      <w:r>
        <w:rPr>
          <w:sz w:val="28"/>
          <w:szCs w:val="28"/>
        </w:rPr>
        <w:t xml:space="preserve"> 46 сесії 7 скликання від 01.07.2020 року № 1095, а саме,  п.п. 1.32 п. 1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ісля слів «для будівництва та експлуатації» доповнити словами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будівель»;</w:t>
      </w:r>
    </w:p>
    <w:p>
      <w:pPr>
        <w:pStyle w:val="Normal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 46 сесії 7 скликання від 01.07.2020 року № 1095, стосо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. Ференс Олени Анатоліївни, Ференс Вячеслава Віталійовича, а саме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.п. 4.12. п. 4 та п.п. 5.12 п. 5 кадастровий номе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0510400000:00:010:0923» змінити на «0510400000:00:010:0928»;</w:t>
      </w:r>
    </w:p>
    <w:p>
      <w:pPr>
        <w:pStyle w:val="Normal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 25 сесії 7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0.06.2018 року №676, стосовно Стельмах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лодимира Миколайовича, а саме, адресу земельної діля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 вул. Острівській, 8е» змінити на адресу «по вул. Дністровській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 46 сесії 7 скликання від 01.07.2020 року № 1094, а саме, п. 1 стосо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П ПВКФ «АННА», а саме, площу земельної ділянки «1,5620 г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мінити на площу «1,5640 га», у зв‘язку з уточненням даних;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15.  </w:t>
      </w:r>
      <w:r>
        <w:rPr>
          <w:sz w:val="28"/>
          <w:szCs w:val="28"/>
        </w:rPr>
        <w:t xml:space="preserve">46 сесії 7 скликання від 01.07.2020 року №1092 «Про продаж земельних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ілянок під об’єктами нерухомого майна», стосовно гр. </w:t>
      </w:r>
      <w:r>
        <w:rPr>
          <w:sz w:val="28"/>
          <w:szCs w:val="28"/>
          <w:lang w:eastAsia="uk-UA"/>
        </w:rPr>
        <w:t xml:space="preserve">Алєксєєва 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Володимира Борисовича, гр. Алексеєвої Ніни Матвіївни, гр. Кисельової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Лариси Іванівни, ПП «Еребуні»,</w:t>
      </w:r>
      <w:r>
        <w:rPr>
          <w:sz w:val="28"/>
          <w:szCs w:val="28"/>
        </w:rPr>
        <w:t xml:space="preserve"> а саме, п.п.3.2, п.3 слова «пропорцій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часток у праві власності на будівлю» змінити на слова «в рівних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астках кожно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 Доповнит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. 2 рішення 14 сесії Могилів-Подільської міської ради 6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 20.12.2011 року № 378 «Про включення в перелік земельних діля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ільськогосподарського призначення, що виставляються на продаж (або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а, які виставляються для такого продажу) на конкурентних засадах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аукціон)», а саме, в додаток до рішення «ПЕРЕЛІК земельних ділян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ільськогосподарського призначення, що виставляються на продаж (а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а, які виставляються для такого продажу) на конкурентних заса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аукціон)» доповни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емельною ділянкою по «просп. Героїв, 57-м», площею «100» м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дастровий № 0510400000:00:003:0484, «для будівни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ласності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земельною ділянкою по «вул. Шолом Алейхема, 1», площею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«921» м2, кадастровий № 0510400000:00:004:1377, «дл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будівництва та обслуговування інших будівель громадської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забудови», з умовами «продаж права власності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- земельною ділянкою по «вул. Полтавська, 89/2», площею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«100» м2, кадастровий № 0510400000:00:002:0456, «</w:t>
      </w:r>
      <w:r>
        <w:rPr>
          <w:sz w:val="28"/>
          <w:szCs w:val="28"/>
        </w:rPr>
        <w:t xml:space="preserve">для будівництва та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слуговування будівель торгівлі», </w:t>
      </w:r>
      <w:r>
        <w:rPr>
          <w:sz w:val="28"/>
          <w:szCs w:val="28"/>
          <w:lang w:eastAsia="ru-RU"/>
        </w:rPr>
        <w:t>з умовами «продаж права власності»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емельною ділянкою по «просп. Незалежності», площею «30» м2,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дастровий № 0510400000:00:011:0594, «для будівництва т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ласності»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Міський голова                                          </w:t>
        <w:tab/>
        <w:tab/>
        <w:t>П. Бровко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02:00Z</dcterms:created>
  <dc:creator>Admin</dc:creator>
  <dc:description/>
  <cp:keywords/>
  <dc:language>en-US</dc:language>
  <cp:lastModifiedBy>Admin</cp:lastModifiedBy>
  <cp:lastPrinted>2020-10-02T09:43:00Z</cp:lastPrinted>
  <dcterms:modified xsi:type="dcterms:W3CDTF">2020-11-09T14:25:00Z</dcterms:modified>
  <cp:revision>43</cp:revision>
  <dc:subject/>
  <dc:title>Проект</dc:title>
</cp:coreProperties>
</file>