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16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59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та припинення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93, 96,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оренду землі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пинити дію договору оренди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ареєстрованого 27.08.2019 року за реєстраційним номером 33010848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земельну ділянку по просп. Незалежності, 132 а, площею 0,003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067, орендар – Будза Олена Петрівна, у зв’язку з продажем нерухомого майна на підставі ст. 31 Закону України «Про оренду землі»;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реєстрованого 12.09.2016 року за реєстраційним номером 163930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земельну ділянку по вул. Острівській, 70, площею 0,045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і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оруд (присадибна ділянка), кадастровий № 0510400000:00:012:0701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ендар – Гусак Геннадій Анатолійович, у зв’язку з продажем нерухом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на підставі ст.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реєстрованого 24.04.2018 року за реєстраційним номером 2594747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земельну ділянку по просп. Незалежності, 5, площею 0,4055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та обслуговування багатоквартирного житлов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адастровий № 0510400000:00:009:0690, орендар –Товариство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Виробничо-комерційна фірма «НЕАЛ» на підставі ст. 31 Закону України «Про оренду земл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новити дію договорів оренд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.1. Зареєстрованого 25.08.2018 року за реєстраційним номером 10924592 на земельну ділянку по вул. Ставиській, 40/2-д, площею 0,0011 га, для будівництва та обслуговування будівель торгівлі, кадастровий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0316, орендар – Нікіфорова Тамара Юхимівна, терміном оренди на 1 рік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ab/>
        <w:t>2.2. Зареєстрованого 07.02.20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за реєстраційним номером 2480126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вул. Тропініна, 1-А, площею 0,0012 га, для будівництва та обслуговування будівель торгівлі, кадастровий № 0510400000:00:004:0153, орендар – Ткач Лідія Іванівна, терміном оренди на 1 рік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ab/>
        <w:t>2.3. Зареєстрованого 19.10.2015 року за реєстраційним номером 11656758 на земельну ділянку по просп. Героїв, 37, площею 0,0027 га, для будівництва та обслуговування будівель торгівлі, кадастровий № 0510400000:00:004:0077, орендар – Мельничук Петро Петрович, терміном оренди на 5 рокі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4. Зареєстрованого 28.02.2016 року за реєстраційним номером 13492194 на земельну ділянку по вул. Дністровській, 3-г, площею 0,3479 га, для розміщення та експлуатації основних, підсобних і допоміжних будівель та споруд підприємств переробної, машинобудівної та іншої промисловості,  кадастровий № 0510400000:00:011:0411, орендар – ТОВ «Будсервіс-9», терміном оренди на 5 рок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ристувачам земельних ділянок, в місячний термін, заключити договір оренди на земельну ділянку з міською радою та зареєструвати його в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color w:val="000000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4:00Z</dcterms:created>
  <dc:creator>Admin</dc:creator>
  <dc:description/>
  <cp:keywords/>
  <dc:language>en-US</dc:language>
  <cp:lastModifiedBy>Admin</cp:lastModifiedBy>
  <cp:lastPrinted>2020-09-24T14:33:00Z</cp:lastPrinted>
  <dcterms:modified xsi:type="dcterms:W3CDTF">2020-11-09T14:25:00Z</dcterms:modified>
  <cp:revision>18</cp:revision>
  <dc:subject/>
  <dc:title>Проект</dc:title>
</cp:coreProperties>
</file>