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15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2"/>
        <w:gridCol w:w="3213"/>
      </w:tblGrid>
      <w:tr>
        <w:trPr>
          <w:trHeight w:val="663" w:hRule="atLeast"/>
        </w:trPr>
        <w:tc>
          <w:tcPr>
            <w:tcW w:w="321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1.09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7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ключення земельних ділянок до переліку земельних ділянок несільськогосподарського призначення, які можуть бути передані у власність шляхом продажу на неконкурентних засад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ст. 12, 80, 81, 125, 126, 127, 128, п.1. ст.134 Земельного кодексу України, розглянувши матеріали, надані земельним відділом міської ради, –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 Включити до переліку земельних ділянок несільськогосподарського призначення, територіальної громади міста Могилева-Подільського, які можуть бути передані у власність шляхом продажу на неконкурентних засадах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земельну ділянку по вул. Ставиській, 63ф, площею 0,0050 г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№ 0510400000:00:004:1382, для будівництва та обслуговування будівель торгівлі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земельну ділянку по вул. Шолом Алейхема, 1, площею 0,2372 га, кадастровий № 0510400000:00:004:1378, для будівництва та обслуговування інших будівель громадської забудови;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земельну ділянку по вул. Шолом Алейхема, 1, площею 0,0148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Шолом Алейхема, 1, кадастровий № 0510400000:00:004:1376, для будівництва та обслуговування інших будівель громадської забудови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Міському голові Бровку П.П. укласти договір авансового внеску.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Надати дозвіл на проведення експертної грошової оцінки земельних</w:t>
      </w: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ділянок та визначити суб’єкта оціночної діяльності на конкурентних        засадах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22:00Z</dcterms:created>
  <dc:creator>Admin</dc:creator>
  <dc:description/>
  <cp:keywords/>
  <dc:language>en-US</dc:language>
  <cp:lastModifiedBy>Admin</cp:lastModifiedBy>
  <cp:lastPrinted>2020-08-17T15:22:00Z</cp:lastPrinted>
  <dcterms:modified xsi:type="dcterms:W3CDTF">2020-09-22T07:19:00Z</dcterms:modified>
  <cp:revision>6</cp:revision>
  <dc:subject/>
  <dc:title>Проект</dc:title>
</cp:coreProperties>
</file>