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14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59"/>
        <w:gridCol w:w="3260"/>
      </w:tblGrid>
      <w:tr>
        <w:trPr>
          <w:trHeight w:val="66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проєктів землеустрою щодо відведення земельних ділянок, зміни цільового призначення, передачу у власність, оренду земельних ділянок в м.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, 186 Земельного кодексу України, ст. 26 Закону України «Про місцеве самоврядування в Україні»,</w:t>
      </w:r>
    </w:p>
    <w:p>
      <w:pPr>
        <w:pStyle w:val="Normal"/>
        <w:rPr/>
      </w:pPr>
      <w:r>
        <w:rPr>
          <w:sz w:val="28"/>
          <w:szCs w:val="28"/>
          <w:lang w:val="uk-UA"/>
        </w:rPr>
        <w:t>ст. 7 Закону України «Про оренду землі», ст. 50 Закону України «Про землеустрій», розглянувши матеріали, надані земельним відділом міської ради, 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. Затвердити проекти землеустрою щодо відведення земельних ділянок за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ахунок земель житлової та громадської забудови:</w:t>
      </w:r>
    </w:p>
    <w:p>
      <w:pPr>
        <w:pStyle w:val="Normal"/>
        <w:numPr>
          <w:ilvl w:val="1"/>
          <w:numId w:val="1"/>
        </w:numPr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ежнар Тетяни Василівни на земельну ділянку по вул. Острівській, 57 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1000 га, кадастровий номер 0510400000:00:012:0828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а споруд (присадибна 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.  Браги Миколи Івановича на земельну ділянку по просп. Незалежності, 28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0053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0510400000:00:011:058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 Кривого Владислава Валентин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сп. Незалежності, площею 0,0100 га, для будівництва індивідуальн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аражів, кадастровий № 0510400000:00:011:059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 Мантач Едуарда Анатолійовича на земельну ділянку по вул. Тельнюка, 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ілянка 1, площею 0,0030 га,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 0510400000:00:009:0756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 Марисик Ганни Олександрівни на земельну ділянку по 2 провул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Шаргородському, 11 а, для будівництва індивідуальних гаражів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 0510400000:00:007:022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 Останіної Наталії Юріївни на земельну ділянку по вул. Василя Стуса, 58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0033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10400000:00:003:0487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7.  Павліної Сніжани Василівни на земельну ділянку по вул. Вишневій, 21-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0067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0510400000:00:012:084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 Пірожка Анатолія Івановича на земельну ділянку по вул. Спортивній, 15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лощею 0,0050 га, для будівництва індивідуальних гаражів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0510400000:00:011:0589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9.  Поян Тамари Михайлівни на земельну ділянку по вул. Спортивній, 103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0677 га, для будівництва і обслуговування житлового будинку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сподарських будівель та споруд (присадибна ділянка), кадастр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0510400000:00:011:0586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 Станкевич Лідії Улянівни на земельну ділянку по вул. Вишневій, 15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100 га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2:0825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1.  Із змінною цільового призначення земельної ділянки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. Могилева-Подільського по вул. Полтавській, 89/2,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100 га, для будівництва та обслуговування будівель торгівлі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0510400000:00:002:0456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2. Трача Сергія Андрійовича на земельну ділянку по вул. Дачній, 90а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130 га, для будівництва і обслуговування житлового будинку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осподарських будівель та споруд (присадибна ділянка)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0:0929, у власність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  Швагерін Світлани Миколаївни на земельну ділянку по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Вірменській, 32, ділянка 1, площею 0,0050 га, для будівництва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індивідуальних гаражів, кадастровий № 0510400000:00:009:0757,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4.  Шестак Галини Тимофіївни на земельну ділянку по вул. Василя Стуса, 58а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03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03:0488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1.15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азура Руслана Анатолійовича на земельну ділянку по вул. Вірменськ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100 га, кадастровий № 0510400000:00:009:0759,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6. Територіальній громаді міста Могилева-Подільського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площею 0,003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1:0594, для будівництва та  обслуговування будівел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ргівлі з подальшим продажем права власності на конкурентних засадах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1.17.  Із змінною цільового призначення земельної ділянки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152, площею 0,1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2:0838, для будівництва і обслуговування житлов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8.  Із змінною цільового призначення земельної ділянки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152, площею 0,0754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2:0841, для будівництва і обслуговування житлов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9.  Із змінною цільового призначення земельної ділянки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152, площею 0,1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2:0834, для будівництва і обслуговування житлового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0.  Із змінною цільового призначення земельної ділянки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152, площею 0,08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2:0835, для будівництва і обслуговування житлового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1.  Із змінною цільового призначення земельної ділянки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152, площею 0,0922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2:0837, для будівництва і обслуговування житлового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2.  Із змінною цільового призначення земельної ділянки Територіальн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152, площею 0,0922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2:0837, для будівництва і обслуговування житлового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3.  Із змінною цільового призначення земельної ділянки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152, площею 0,3000 га, кадастровий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2:0839, для розміщення та експлуатації основних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ідсобних, і допоміжних будівель та споруд підприємств переробної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ашинобудівної та іншої промисловості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4.  Із змінною цільового призначення земельної ділянки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5, площею 0,0352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9:0754, для будівництва і обслуговування житлового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5.  Із змінною цільового призначення земельної ділянки Територіальної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Київська, 32, площею 0,0187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9:0052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ргівлі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6.  Територіальній громаді міста Могилева-Подільського на земельну ділянк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124, площею 0,43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1:0599, для будівництва та обслуговування інш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ель громадської забудови, з послідуючим правом викуп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ередати, за рахунок земель територіальної громади міста Могилева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одільського, земельні ділянки із земель житлової та громадської </w:t>
      </w:r>
    </w:p>
    <w:p>
      <w:pPr>
        <w:pStyle w:val="Normal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 Бежнар Тетяні Василівні земельну ділянку по вул. Острівській, 57 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1000 га, кадастровий номер 0510400000:00:012:0828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а споруд (присадибна 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2.  Бразі Миколі Івановичу земельну ділянку по просп. Незалежності, 28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0053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0510400000:00:011:0588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3.  Кривому Владиславу Валентиновичу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сп. Незалежності, площею 0,0100 га, для будівництва індивідуальн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аражів, кадастровий № 0510400000:00:011:059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 Мантач Едуарду Анатолійовичу земельну ділянку по вул. Тельнюка, 7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ілянка 1, площею 0,0030 га, для будівництва індивідуальних гаражів,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 0510400000:00:009:0756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 Марисик Ганні Олександрівні земельну ділянку по 2 провул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Шаргородському, 11 а, для будівництва індивідуальних гаражів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 0510400000:00:007:022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 Останіній Наталії Юріївні земельну ділянку по вул. Василя Стуса, 58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0033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10400000:00:003:0487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7.  Павліній Сніжані Василівні земельну ділянку по вул. Вишневій, 21-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лощею 0,0067 га, для будівництва індивідуальних гаражів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0510400000:00:012:0843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8.  Пірожку Анатолію Івановичу земельну ділянку по вул. Спортивній, 15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005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0510400000:00:011:0589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9.  Поян Тамарі Михайлівні земельну ділянку по вул. Спортивній, 103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0677 га, для будівництва і обслуговування житлового будинку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сподарських будівель та споруд (присадибна ділянка)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0510400000:00:011:0586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10.  Станкевич Лідії Улянівні земельну ділянку по вул. Вишневій,15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10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2:0825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11.  Трачу Сергію Андрійовичу земельну ділянку по вул. Дачній, 90а, площею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130 га, для будівництва і обслуговування житлов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сподарських будівель та споруд (присадибна ділянка)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0:0929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12.  Швагерін Світлані Миколаївні земельну ділянку по вул. Вірменській, 32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а 1, площею 0,0050 га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0510400000:00:009:0757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13.  Шестак Галині Тимофіївні земельну ділянку по вул. Василя Стуса, 58 а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03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03:048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4.  Паланиці Євгену Дмитровичу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сп. Незалежності, 5, площею 0,0352 га, для будівництва 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присадибна ділянка), кадастровий № 0510400000:00:009:0754, у власність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2.15.  Прутяновій Людмилі Володимирівні на земельну ділянку по просп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езалежності, 132а, площею 0,0030 га, для будівництва та обслугов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івель торгівлі, кадастровий № 0510400000:00:011:0067, в оренд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міном на 5 років;</w:t>
      </w:r>
    </w:p>
    <w:p>
      <w:pPr>
        <w:pStyle w:val="Normal"/>
        <w:rPr/>
      </w:pPr>
      <w:r>
        <w:rPr>
          <w:sz w:val="28"/>
          <w:szCs w:val="28"/>
          <w:lang w:val="uk-UA"/>
        </w:rPr>
        <w:t>2.16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азуру Руслану Анатолійовичу земельну ділянку по вул. Вірменській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100 га, кадастровий № 0510400000:00:009:0759, дл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2.17.  Гаврилюк Світлані Андріївні земельну ділянку по вул. Острівській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70, площею 0,0450 га, кадастровий № 0510400000:00:012:0701, дл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а споруд 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. Затвердити проект землеустрою щодо відведення земельної ділянки (за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рахунок промисловості, транспорту, зв’язку, енергетики, оборони та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іншого призначення територіальної громади м. Могилева-Подільського)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1. Територіальній громаді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 Київській, 2/2, площею 0,1314 га, 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0510400000:00:009:0761, для розміщення та експлуатації будівель і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поруд річкового транспорту, в орен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4.  Передати, за рахунок промисловості, транспорту, зв’язку, енергетики,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оборони та іншого призначе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>4.1.Товариству з обмеженою відповідальністю «Кондитерський дім «Вацак»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у ділянку по вул. Київській, 2/2, площею 0,1314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0510400000:00:009:0761, для розміщення та експлуатації будівель і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поруд річкового транспорту, в оренду терміном на 49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hanging="142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  </w:t>
      </w:r>
    </w:p>
    <w:p>
      <w:pPr>
        <w:pStyle w:val="Normal"/>
        <w:tabs>
          <w:tab w:val="clear" w:pos="708"/>
          <w:tab w:val="left" w:pos="284" w:leader="none"/>
        </w:tabs>
        <w:ind w:hanging="426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та   </w:t>
      </w:r>
    </w:p>
    <w:p>
      <w:pPr>
        <w:pStyle w:val="Normal"/>
        <w:tabs>
          <w:tab w:val="clear" w:pos="708"/>
          <w:tab w:val="left" w:pos="284" w:leader="none"/>
        </w:tabs>
        <w:ind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конувати обов'язки згідно ст. 91/ст. 96 цього Кодекс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ристувачам земельних ділянок, в місячний термін, заключити договір   </w:t>
      </w:r>
    </w:p>
    <w:p>
      <w:pPr>
        <w:pStyle w:val="Normal"/>
        <w:ind w:hanging="426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ренди на земельну ділянку з міською радою та зареєструвати його в  </w:t>
      </w:r>
    </w:p>
    <w:p>
      <w:pPr>
        <w:pStyle w:val="Normal"/>
        <w:tabs>
          <w:tab w:val="clear" w:pos="708"/>
          <w:tab w:val="left" w:pos="709" w:leader="none"/>
        </w:tabs>
        <w:ind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становленому законом порядк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омісію з питань законності, правопорядку, реформування земельних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носин, охорони довкілля, депутатської діяльності та етик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color w:val="000000"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  <w:color w:val="000000"/>
    </w:rPr>
  </w:style>
  <w:style w:type="character" w:styleId="WW8Num45z1">
    <w:name w:val="WW8Num45z1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</w:rPr>
  </w:style>
  <w:style w:type="character" w:styleId="WW8Num47z1">
    <w:name w:val="WW8Num47z1"/>
    <w:qFormat/>
    <w:rPr>
      <w:rFonts w:ascii="Times New Roman" w:hAnsi="Times New Roman" w:cs="Times New Roman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26:00Z</dcterms:created>
  <dc:creator>Admin</dc:creator>
  <dc:description/>
  <cp:keywords/>
  <dc:language>en-US</dc:language>
  <cp:lastModifiedBy>Admin</cp:lastModifiedBy>
  <cp:lastPrinted>2020-11-03T09:38:00Z</cp:lastPrinted>
  <dcterms:modified xsi:type="dcterms:W3CDTF">2020-11-09T14:24:00Z</dcterms:modified>
  <cp:revision>39</cp:revision>
  <dc:subject/>
  <dc:title>Проект</dc:title>
</cp:coreProperties>
</file>