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Р І Ш Е Н Н Я №1113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12"/>
        <w:gridCol w:w="3213"/>
      </w:tblGrid>
      <w:tr>
        <w:trPr>
          <w:trHeight w:val="663" w:hRule="atLeast"/>
        </w:trPr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1.09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sz w:val="28"/>
                <w:szCs w:val="28"/>
                <w:lang w:val="uk-UA" w:eastAsia="uk-UA"/>
              </w:rPr>
              <w:t>47 сесії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та затвердження технічних документацій із землеустрою щодо встановлення меж земельних діляно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натурі (на місцевості); щодо поділу та об’єднання земельних ділянок;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ачу у власність земельних ділянок в м. Могилеві-Подільсь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12, 38-40, 80, 81,116,118,120,121,125, 126, 185,186 Земельного кодексу України, ст.ст. 55, 56 Закону України «Про землеустрій», розглянувши матеріали, надані землевпорядною організацією та земельним відділом міської ради, –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426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Надати дозвіл на виготовлення технічних документацій із землеустрою щодо встановлення меж земельних ділянок в натурі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на місцевості), за рахунок земель житлової та громадської забудови,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м. Могилеві-Подільському: 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Гринчук Світлані Адольфівні, Гринчуку Віктору Григоровичу на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ельну ділянку по вул. Гірній, 42, орієнтовною площею 0,1000 га, для будівництва і обслуговування житлового будинку, господарських будівель і споруд (присадибні земельні ділянки), у спільну 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Ільницькій Оксані Вікторівні, Галушко Ніні Миколаївні, Яцентюк Галині Миколаївні на земельну ділянку по вул. 8 Березня, 32, орієнтовною площею 0,0543 га, для будівництва і обслуговування житлового будинку, господарських будівель і споруд (присадибні земельні ділянки), у спільну сумісн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Кифоренко Наталії Миколаївні, Апанасенко Надії Петрівні на земельну ділянку по вул. Шевченка, 207, орієнтовною площею 0,0800 га, для будівництва і обслуговування житлового будинку, господарських будівель і споруд (присадибні земельні ділянки)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Ткачуку Василю Олексійовичу, Ткачук Юлії Віталіївні, Вітюку Анатолію Васильовичу на земельну ділянку по вул. Коцюбинського, 13/15, орієнтовною площею 0,0632 га, для будівництва і обслуговування житлового будинку, господарських будівель і споруд (присадибні земельні ділянки), у спільну сумісну власність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Шевердіна Юлії Борисівні, Гандурському Віталію Цезаровичу на земельну ділянку по вул. В. Карпівській, 78, площею 0,0638 га, для будівництва і обслуговування житлового будинку, господарських будівель і споруд (присадибні земельні ділянки), у спільну сумісну власність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атвердити технічні документацій із землеустрою щодо поділу земельних ділянок в м. Могилеві-Подільському: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Територіальній громаді міста Могилева-Подільського на земельну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>ділянку по вулиці Шолом Алейхема, 1, загальною площею 0,3442 га, кадастровий № 0510400000:00:004:1010, для будівництва і обслуговування інших будівель громадської забудов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а земельну ділянку, по вул. Шолом Алейхема, 1, площею 0,0921 га, кадастровий № 0510400000:00:004:1377, для будівництва та обслуговування інших будівель громадської забудови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а земельну ділянку, по вул. Шолом Алейхема, 1, площею 0,2372 га, кадастровий № 0510400000:00:009:1378, для будівництва та обслуговування інших будівель громадської забудови;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земельну ділянку, по вул. Шолом Алейхема, 1, площею 0,0148 га, кадастровий № 0510400000:00:004:1376, для будівництва та обслуговування інших будівель громадської забудови.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rPr/>
      </w:pPr>
      <w:r>
        <w:rPr>
          <w:b/>
          <w:sz w:val="28"/>
          <w:szCs w:val="28"/>
          <w:lang w:val="uk-UA"/>
        </w:rPr>
        <w:t>3. Затвердити технічну документацію із землеустрою щодо об’єднання земельних ділянок в м. Могилеві-Подільському: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t>Територіальній громаді міста Могилева-Подільського на земель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ку по вулиці Ставиській, 63ф, загальною площею 0,0050 га, кадастров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0510400000:00:004:1382, для будівництва і обслуговування будівель торгівл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Затвердити технічні документації із землеустрою щодо встановлення меж земельних ділянок в натурі (на місцевості) для будівництва та обслуговування житлового будинку, господарських будівель та споруд (присадибні земельні ділянки) в м. Могилеві -Подільському: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Алиєвої Людмили Володимирівни, Алиєва Тельмана Іса-огли 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у ділянку по вул. Раковій Шийці, 31, площею 0,0791 г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7:0222, у спільну сумісну власність;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Гомон Світлани Яківни на земельну ділянку по вул. Шевченка, 1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0,1000 га, кадастровий № 0510400000:00:008:0374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Драгомерецької Тетяни Михайлівни, Нідзельської Світлани Михайлівни, Тютюнника Анатолія Івановича на земельну ділянку п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Тропініна, 47, площею 0,0395 га, кадастровий № 0510400000:00:004:1372,  у спільну сумісн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Калачика Ігоря Анатолійовича, Маловічко Олега Миколайовича, Карпової Надії Феодосіївни на земельну ділянку по вул. Тропініна, 73/43, площею 0,0641 га, кадастровий номер 0510400000:00:004:1381, у спільну сумісну власність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Романюк Євгенії Миколаївни, Ліщинського Дениса Олександрович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инської Наталії Олександрівни, Ліщинської Валентини Дмитрівни на земельну ділянку по вул. Острівській, 119, площею 0,0670 га, кадастров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0510400000:00:012:0832, у спільну сумісну власність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.6.</w:t>
      </w:r>
      <w:r>
        <w:rPr>
          <w:sz w:val="28"/>
          <w:szCs w:val="28"/>
          <w:lang w:val="uk-UA"/>
        </w:rPr>
        <w:t xml:space="preserve"> Судік Галини Григорівни на земельну ділянку по вул. Дністровській,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2, площею 0,0306 га, кадастровий номер 0510400000:00:011:0592;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  <w:t xml:space="preserve"> Цюрко Сергія Миколайовича на земельну ділянку по вул. Героїв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ут, 2/72, площею 0,0894 га, кадастровий № 0510400000:00:005:0325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</w:t>
      </w:r>
      <w:r>
        <w:rPr>
          <w:b/>
          <w:sz w:val="28"/>
          <w:szCs w:val="28"/>
          <w:lang w:val="uk-UA"/>
        </w:rPr>
        <w:t>4.8.</w:t>
      </w:r>
      <w:r>
        <w:rPr>
          <w:sz w:val="28"/>
          <w:szCs w:val="28"/>
          <w:lang w:val="uk-UA"/>
        </w:rPr>
        <w:t xml:space="preserve"> Шевченко Людмили Михайлівни на земельну ділянку по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Зарічній,1-3, площею 0,0957 га, кадастровий № 0510400000:00:007:0233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5. Передати безоплатно у приватну власність земельні ділянки за рахунок земель територіальної громади міста Могилева-Подільського (землі житлової та громадської забудови) для будівництва та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луговування житлового будинку, господарських будівель та споруд (присадибні земельні ділянки)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Алиєвій Людмилі Володимирівні, Алиєву Тельману Іса-огли  земельну ділянку по вул. Раковій Шийці, 31, площею 0,0791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7:0222, у спільну сумісн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Гомон Світлані Яківні земельну ділянку по вул. Шевченка, 11, площею 0,1000 га, кадастровий № 0510400000:00:008:0374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Драгомерецькій Тетяні Михайлівні, Нідзельській Світлані Михайлівні, Тютюннику Анатолію Івановичу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Тропініна, 47, площею 0,0395 га, кадастровий № 0510400000:00:004:1372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пільну сумісну власність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Калачику Ігорю Анатолійовичу, Маловічко Олегу Миколайович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овій Надії Феодосіївні земельну ділянку по вул. Тропініна, 73/43, площею 0,0641 га, кадастровий номер 0510400000:00:004:1381, у спільну сумісн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Ткач Тетяні Сергіївні земельну ділянку по вул. Острівській, 119,     площею 0,0670 га, кадастровий № 0510400000:00:012:0832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Судік Галині Григорівні земельну ділянку по вул. Дністровській, 32, площею 0,0306 га, кадастровий номер 0510400000:00:011:0592;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Цюрко Сергію Миколайовичу земельну ділянку по вул. Герої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ут, 2/72, площею 0,0894 га, кадастровий № 0510400000:00:005:0325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8.</w:t>
      </w:r>
      <w:r>
        <w:rPr>
          <w:sz w:val="28"/>
          <w:szCs w:val="28"/>
          <w:lang w:val="uk-UA"/>
        </w:rPr>
        <w:t xml:space="preserve"> Шевченко Людмилі Михайлівні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Зарічній,1-3, площею 0,0957 га, кадастровий № 0510400000:00:007:0233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Громадянам та особам, вказаним у пунктах 1, 2 замовити документацію із землеустрою та після її погодження надати на розгляд та затвердження сесії міської ради.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Зазначеним у рішенні власникам земельних ділянок оформити право  власності на земельні ділянки у встановленому законом порядку та виконувати обов’язки передбачені ст.91 Земельного кодексу України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 w:val="16"/>
          <w:szCs w:val="16"/>
        </w:rPr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</w:t>
      </w:r>
      <w:r>
        <w:rPr>
          <w:szCs w:val="28"/>
        </w:rPr>
        <w:t xml:space="preserve"> </w:t>
      </w:r>
      <w:r>
        <w:rPr>
          <w:bCs/>
          <w:szCs w:val="28"/>
        </w:rPr>
        <w:t>Міський голова</w:t>
        <w:tab/>
        <w:tab/>
      </w:r>
      <w:r>
        <w:rPr>
          <w:bCs/>
          <w:szCs w:val="28"/>
          <w:lang w:val="uk-UA"/>
        </w:rPr>
        <w:t xml:space="preserve">   </w:t>
      </w:r>
      <w:r>
        <w:rPr>
          <w:bCs/>
          <w:szCs w:val="28"/>
        </w:rPr>
        <w:t xml:space="preserve">       </w:t>
        <w:tab/>
        <w:t xml:space="preserve">             </w:t>
      </w:r>
      <w:r>
        <w:rPr>
          <w:bCs/>
          <w:szCs w:val="28"/>
          <w:lang w:val="uk-UA"/>
        </w:rPr>
        <w:t xml:space="preserve">    </w:t>
      </w:r>
      <w:r>
        <w:rPr>
          <w:bCs/>
          <w:szCs w:val="28"/>
        </w:rPr>
        <w:t xml:space="preserve">   </w:t>
      </w:r>
      <w:r>
        <w:rPr>
          <w:bCs/>
          <w:szCs w:val="28"/>
          <w:lang w:val="uk-UA"/>
        </w:rPr>
        <w:t xml:space="preserve">     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 xml:space="preserve">               </w:t>
      </w:r>
      <w:r>
        <w:rPr>
          <w:bCs/>
          <w:szCs w:val="28"/>
        </w:rPr>
        <w:t xml:space="preserve"> П. Бровко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b/>
          <w:bCs/>
          <w:szCs w:val="28"/>
        </w:rPr>
        <w:t xml:space="preserve">  </w:t>
      </w:r>
    </w:p>
    <w:sectPr>
      <w:type w:val="nextPage"/>
      <w:pgSz w:w="11906" w:h="16838"/>
      <w:pgMar w:left="1560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29:00Z</dcterms:created>
  <dc:creator>Admin</dc:creator>
  <dc:description/>
  <cp:keywords/>
  <dc:language>en-US</dc:language>
  <cp:lastModifiedBy>Admin</cp:lastModifiedBy>
  <cp:lastPrinted>2020-11-09T14:27:00Z</cp:lastPrinted>
  <dcterms:modified xsi:type="dcterms:W3CDTF">2020-11-09T14:23:00Z</dcterms:modified>
  <cp:revision>26</cp:revision>
  <dc:subject/>
  <dc:title>Проект</dc:title>
</cp:coreProperties>
</file>