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12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5"/>
        <w:gridCol w:w="3106"/>
      </w:tblGrid>
      <w:tr>
        <w:trPr>
          <w:trHeight w:val="663" w:hRule="atLeast"/>
        </w:trPr>
        <w:tc>
          <w:tcPr>
            <w:tcW w:w="31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міської програми розвитку земельних відносин та охорони земель на території м. Могилева-Подільського на 2019-2021 роки за ІІ півріччя 2019 року та І півріччя 2020 року 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відповідно до плану роботи Могилів-Подільської міської ради на ІІІ квартал 2020 року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1. Інформацію начальника земельного відділу міської ради Біловус М.А. про хід виконання міської програми розвитку земельних відносин та охорони земель на території м. Могилева-Подільського на 2019-2021 роки за ІІ півріччя 2019 року та І півріччя 2020 року, взяти до відома.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емельному відділу міської ради забезпечити організацію та здійснення землеустрою, підвищення ефективності раціонального використання та охорони земель на території міста Могилева-Подільського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</w:t>
      </w:r>
    </w:p>
    <w:p>
      <w:pPr>
        <w:pStyle w:val="Normal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           </w:t>
      </w:r>
      <w:r>
        <w:rPr>
          <w:bCs/>
          <w:szCs w:val="28"/>
          <w:lang w:val="uk-UA"/>
        </w:rPr>
        <w:t xml:space="preserve">               </w:t>
      </w:r>
      <w:r>
        <w:rPr>
          <w:bCs/>
          <w:szCs w:val="28"/>
        </w:rPr>
        <w:t xml:space="preserve"> П. Бровко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843" w:right="74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39:00Z</dcterms:created>
  <dc:creator>Admin</dc:creator>
  <dc:description/>
  <cp:keywords/>
  <dc:language>en-US</dc:language>
  <cp:lastModifiedBy>Admin</cp:lastModifiedBy>
  <cp:lastPrinted>2020-09-25T12:52:00Z</cp:lastPrinted>
  <dcterms:modified xsi:type="dcterms:W3CDTF">2020-09-25T10:43:00Z</dcterms:modified>
  <cp:revision>8</cp:revision>
  <dc:subject/>
  <dc:title>Проект</dc:title>
</cp:coreProperties>
</file>