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eastAsia="uk-UA"/>
        </w:rPr>
        <w:br/>
      </w:r>
      <w:r>
        <w:rPr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eastAsia="uk-UA"/>
        </w:rPr>
      </w:pPr>
      <w:r>
        <w:rPr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1110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</w:t>
            </w:r>
            <w:r>
              <w:rPr>
                <w:sz w:val="28"/>
                <w:szCs w:val="28"/>
                <w:lang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</w:t>
            </w:r>
            <w:r>
              <w:rPr>
                <w:sz w:val="28"/>
                <w:szCs w:val="28"/>
                <w:lang w:eastAsia="uk-UA"/>
              </w:rPr>
              <w:t>4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  <w:r>
              <w:rPr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ішення 44 сесі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скликання від 17.12.2019 року №988 «Про затвердження Програми «Розвиток засобів масової інформації - КП «ПТРЦ «Краяни» на 2020 рі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руючись ст. 26 Закону України «Про місцеве самоврядування в Україні»,</w:t>
      </w:r>
      <w:r>
        <w:rPr>
          <w:sz w:val="28"/>
          <w:szCs w:val="28"/>
        </w:rPr>
        <w:t xml:space="preserve"> Законом України «Про державну підтримку засобів масової інформації та соціальний захист журналістів», розглянувши клопотання директора КП «ПТРЦ «Краяни» Фоменко Т.А. від 17.08.2020р. № 4, -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                                            </w:t>
      </w:r>
      <w:r>
        <w:rPr>
          <w:b/>
          <w:bCs/>
          <w:color w:val="000000"/>
          <w:sz w:val="28"/>
          <w:szCs w:val="28"/>
          <w:lang w:eastAsia="uk-UA"/>
        </w:rPr>
        <w:t xml:space="preserve">міська </w:t>
      </w:r>
      <w:r>
        <w:rPr>
          <w:b/>
          <w:color w:val="000000"/>
          <w:sz w:val="28"/>
          <w:szCs w:val="28"/>
          <w:lang w:eastAsia="uk-UA"/>
        </w:rPr>
        <w:t>рада ВИРІШИЛА: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Внести зміни до рішення 44 сесії міської ради 7 скликання 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 17.12.2019 року № 988 «Про затвердження Програми «Розвиток засобів масової інформації - КП «ПТРЦ «Краяни» на 2020 рік», а саме: доповнити додаток до рішення «Про фінансове забезпечення заходів Програми» пунктами 1.15, 1.16 наступного змісту, згідно з додатком, що додається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. Фінансово-економічному управлінню міської ради (Мостовик І.В.)  забезпечити фінансування даних доповнень до фінансового забезпечення    Програми в межах бюджетних призначень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Контроль за виконанням даного рішення покласти на в.о. заступника        міського голови з питань діяльності виконавчих органів,</w:t>
      </w:r>
      <w:r>
        <w:rPr>
          <w:color w:val="000000"/>
          <w:sz w:val="28"/>
          <w:szCs w:val="28"/>
        </w:rPr>
        <w:t xml:space="preserve"> начальника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ідділу інформаційної діяльності та комунікацій з громадськістю</w:t>
      </w:r>
      <w:r>
        <w:rPr>
          <w:color w:val="000000"/>
          <w:sz w:val="28"/>
          <w:szCs w:val="28"/>
          <w:lang w:eastAsia="uk-UA"/>
        </w:rPr>
        <w:t xml:space="preserve">    Щербакову І.Л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         П. Бровко</w:t>
        <w:tab/>
        <w:tab/>
      </w:r>
    </w:p>
    <w:p>
      <w:pPr>
        <w:pStyle w:val="Normal"/>
        <w:ind w:left="7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Додаток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до рішення 47 сесії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ської ради 7 скликанн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ід 11.09.2020 року №1110</w:t>
      </w:r>
    </w:p>
    <w:p>
      <w:pPr>
        <w:pStyle w:val="Normal"/>
        <w:ind w:left="70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в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фінансового забезпечення заходів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звиток засобів масової інформації – КП «ПТРЦ «Краяни» н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99"/>
        <w:gridCol w:w="124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ридбання фотокамери Sony Alpha a 7S II Bod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ридбання об’єктива Sony E 55-210 mm f/4.5-6.3 OS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Разом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1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М. Гоцуля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bCs/>
      <w:sz w:val="32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29:00Z</dcterms:created>
  <dc:creator>1</dc:creator>
  <dc:description/>
  <cp:keywords/>
  <dc:language>en-US</dc:language>
  <cp:lastModifiedBy>Admin</cp:lastModifiedBy>
  <cp:lastPrinted>2020-08-18T09:09:00Z</cp:lastPrinted>
  <dcterms:modified xsi:type="dcterms:W3CDTF">2020-09-25T11:58:00Z</dcterms:modified>
  <cp:revision>11</cp:revision>
  <dc:subject/>
  <dc:title>МОГИІВ-ПОДІЛЬСЬКА РАДА</dc:title>
</cp:coreProperties>
</file>