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109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46 сесії  Могилів – Подільської міської ради 7 скликання від 01.07.2020р. №1102 «Про затвердження Програми децентралізації системи теплопостачання центральної части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Могилева – Подільс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п.22 ч.1 ст.26, ч.1 ст.59 Закону України «Про місцеве самоврядування в Україні», постановою Кабінету Міністрів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12.2006 року №1687 «Про затвердження Порядку по об’єктового припинення (обмеження) газопостачання споживачам, крім населення»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46 сесії Могилів – Подільської міської ради </w:t>
      </w:r>
    </w:p>
    <w:p>
      <w:pPr>
        <w:pStyle w:val="Style17"/>
        <w:rPr/>
      </w:pPr>
      <w:r>
        <w:rPr>
          <w:sz w:val="28"/>
          <w:szCs w:val="28"/>
        </w:rPr>
        <w:t>7 скликання від 01.07.2020 року №1102 «Про затвердження Програми децентралізації системи теплопостачання центральної частини міста Могилева – Подільського», а саме, замінити в тексті рішення та додатків до нього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лова «2020 рік» на «2021 рік»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лова «2021 рік» на «2022 рік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ункт 14 викласти в наступній редакції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ане рішення вступає в дію 01.05.2021 року».</w:t>
      </w:r>
    </w:p>
    <w:p>
      <w:pPr>
        <w:pStyle w:val="Style17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4 даного рішення вважати пунктом 15.</w:t>
      </w:r>
    </w:p>
    <w:p>
      <w:pPr>
        <w:pStyle w:val="Style17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 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ди, в.о. першого заступника міського голови Гоцуляка М.В. та на постійну комісію міської ради з питань підприємницької діяльності, транспорту, прав споживачів та житлово- комунального господарства (Гріцина Є.С.). 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         П. Бровко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00:00Z</dcterms:created>
  <dc:creator>Admin</dc:creator>
  <dc:description/>
  <dc:language>en-US</dc:language>
  <cp:lastModifiedBy>Admin</cp:lastModifiedBy>
  <dcterms:modified xsi:type="dcterms:W3CDTF">2020-11-09T14:00:00Z</dcterms:modified>
  <cp:revision>2</cp:revision>
  <dc:subject/>
  <dc:title/>
</cp:coreProperties>
</file>