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uk-UA"/>
        </w:rPr>
        <w:t>УКРАЇНА</w:t>
        <w:br/>
        <w:t>МОГИЛІВ-ПОДІЛЬСЬКА МІСЬКА РАД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uk-UA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>Р І Ш Е Н Н Я №110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 11.09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7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конання Програми розвитку і підтримки сфери надання адміністративних послуг у м. Могилеві-Подільському на 2019-2022 роки за 2019 рік та І півріччя 2020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 26 Закону України «Про місцеве самоврядування в Україні» та відповідно до Закону України "Про адміністративні послуги",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Інформацію начальника відділу надання адміністративних послуг Могилів-Подільської міської ради Живилко Л.М. про виконання Програми розвитку і підтримки сфери надання адміністративних послуг у м. Могилеві-Подільському на 2019- 2022 роки за 2019 рік та І півріччя 2020 року, взяти до відом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безпечити постійний моніторинг щодо виконання Програми розвитку і підтримки сфери надання адміністративних послуг у м. Могилеві-Подільському за 2019 рік та І півріччя 2020 рок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ідповідно до затверджених Заходів на 2019-2022 роки даної Прогр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керуючого справами виконкому Горбатюка Р. 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Jsproductskuvalue">
    <w:name w:val="js-product-sku-valu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59:00Z</dcterms:created>
  <dc:creator>Admin</dc:creator>
  <dc:description/>
  <dc:language>en-US</dc:language>
  <cp:lastModifiedBy>Admin</cp:lastModifiedBy>
  <dcterms:modified xsi:type="dcterms:W3CDTF">2020-11-09T13:59:00Z</dcterms:modified>
  <cp:revision>2</cp:revision>
  <dc:subject/>
  <dc:title/>
</cp:coreProperties>
</file>