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05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ідсумки виконання Програми соціально-економіч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міста на 2020 рік за І півріччя 20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Керуючись ст.ст. 26, 42 Закону України «Про місцеве самоврядування в Україні», рішенням 44 сесії міської ради 7 скликання 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/>
      </w:pPr>
      <w:r>
        <w:rPr>
          <w:sz w:val="28"/>
          <w:szCs w:val="28"/>
          <w:lang w:val="uk-UA"/>
        </w:rPr>
        <w:t>від 17.12.2019 року №1001 «Про Програму соціально-економічного розвитку міста Могилева-Подільського на 2020 рік»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/>
      </w:pPr>
      <w:r>
        <w:rPr>
          <w:b/>
          <w:szCs w:val="26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ішення виконавчого комітету міської ради від 30.07.2020р. </w:t>
      </w:r>
    </w:p>
    <w:p>
      <w:pPr>
        <w:pStyle w:val="Normal"/>
        <w:tabs>
          <w:tab w:val="clear" w:pos="708"/>
          <w:tab w:val="left" w:pos="540" w:leader="none"/>
        </w:tabs>
        <w:ind w:left="284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169 «Про підсумки виконання Програми соціально-економічного розвитку міста на 2020 рік за І півріччя 2020 ро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ам відповідних управлінь та відділів міської ради продовжити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боту з практичної реалізації заходів та проектів, передбачених до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конання у поточному році Стратегією розвитку міста Могилева –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дільського на період до 2020 року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rPr/>
      </w:pPr>
      <w:r>
        <w:rPr>
          <w:b w:val="false"/>
          <w:sz w:val="28"/>
          <w:szCs w:val="28"/>
          <w:lang w:val="uk-UA"/>
        </w:rPr>
        <w:t xml:space="preserve">Рекомендувати керівникам підприємств, установ усіх форм власності та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 xml:space="preserve">фізичним особам-підприємцям міста продовжити практичну реалізацію  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>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>- переходу виробництва на європейські стандарти і технічні умов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 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right="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28:00Z</dcterms:created>
  <dc:creator>Admin</dc:creator>
  <dc:description/>
  <cp:keywords/>
  <dc:language>en-US</dc:language>
  <cp:lastModifiedBy>Admin</cp:lastModifiedBy>
  <cp:lastPrinted>2020-09-07T09:37:00Z</cp:lastPrinted>
  <dcterms:modified xsi:type="dcterms:W3CDTF">2020-09-25T09:19:00Z</dcterms:modified>
  <cp:revision>7</cp:revision>
  <dc:subject/>
  <dc:title>ПРОЕКТ</dc:title>
</cp:coreProperties>
</file>