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center"/>
        <w:rPr>
          <w:rFonts w:ascii="Georgia" w:hAnsi="Georgia" w:eastAsia="Georgia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eastAsia="Times New Roman"/>
          <w:b/>
          <w:smallCaps/>
          <w:sz w:val="28"/>
          <w:szCs w:val="28"/>
        </w:rPr>
        <w:br/>
      </w:r>
      <w:r>
        <w:rPr>
          <w:rFonts w:eastAsia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rFonts w:eastAsia="Times New Roman"/>
          <w:smallCaps/>
          <w:sz w:val="28"/>
          <w:szCs w:val="28"/>
          <w:lang w:val="ru-RU" w:eastAsia="en-US"/>
        </w:rPr>
      </w:pPr>
      <w:r>
        <w:rPr>
          <w:rFonts w:eastAsia="Times New Roman"/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Р І Ш Е Н Н Я №1103</w:t>
      </w:r>
    </w:p>
    <w:p>
      <w:pPr>
        <w:pStyle w:val="Normal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>Від 11.09.2020р.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 міста за І півріччя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26 Закону України «Про місцеве самоврядування в Україні», п.4 ст.80 Бюджетного кодексу України, виходячи із стану виконання бюджету  міста,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Інформацію про виконання бюджету міста за І півріччя 2020 року по доходах  у сумі 113147,5 тис. грн, у т. ч. доходи загального фонду бюджету міста у сумі 106833,7 тис. грн та доходи спеціального фонду бюджету міста у сумі 6313,8 тис. гр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Інформацію про виконання бюджету міста за І півріччя 2020 року по видатках у сумі 111364,5 тис. грн, у т.ч. видатки загального фонду бюджету міста у сумі 102852,8 тис. грн та видатки спеціального фонду бюджету міста у сумі 8511,7 тис. грн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секрета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, в.о. першого заступника міського голови Гоцуляка М.В. та на постійну комісію з питань бюджету, економіки, промисловост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власності (Рижикова В.І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35:00Z</dcterms:created>
  <dc:creator>User</dc:creator>
  <dc:description/>
  <cp:keywords/>
  <dc:language>en-US</dc:language>
  <cp:lastModifiedBy>Admin</cp:lastModifiedBy>
  <cp:lastPrinted>2020-09-22T11:16:00Z</cp:lastPrinted>
  <dcterms:modified xsi:type="dcterms:W3CDTF">2020-09-25T12:20:00Z</dcterms:modified>
  <cp:revision>8</cp:revision>
  <dc:subject/>
  <dc:title>                                                                                     </dc:title>
</cp:coreProperties>
</file>