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1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зяття на облік безхазяйного нерухомого майна</w:t>
      </w:r>
    </w:p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вимог ст. 26 Закону України «Про місцеве самоврядування в Україні», ст. 335 Цивільного кодексу України, ст. 329 Цивільного процесуального кодексу України, враховуючи акт обстеження будівлі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. Соборній, 14, кв. №18 в м. Могилеві-Подільському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зяти на облік безхазяйне нерухоме майно квартиру №18 по </w:t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. Соборній, 14 в м. Могилеві-Подільському.</w:t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технічну інвентаризацію даної будівлі.</w:t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утися до державного реєстратора прав на нерухоме майно чи інших суб’єктів державної реєстрації прав, про взяття на облік безхазяйного нерухомого майна органом місцевого самоврядування.</w:t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фіційно оприлюднити в друкованих засобах масової інформації повідомлення про взяття на облік безхазяйного нерухомого майна квартиру № 18 по пл. Соборній, 14 в м. Могилеві-Подільському. </w:t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4:00Z</dcterms:created>
  <dc:creator>Inna</dc:creator>
  <dc:description/>
  <cp:keywords/>
  <dc:language>en-US</dc:language>
  <cp:lastModifiedBy>Admin</cp:lastModifiedBy>
  <cp:lastPrinted>2018-12-17T09:12:00Z</cp:lastPrinted>
  <dcterms:modified xsi:type="dcterms:W3CDTF">2020-07-24T07:34:00Z</dcterms:modified>
  <cp:revision>5</cp:revision>
  <dc:subject/>
  <dc:title/>
</cp:coreProperties>
</file>