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1480" cy="57912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1098</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119"/>
        <w:gridCol w:w="3118"/>
        <w:gridCol w:w="3118"/>
      </w:tblGrid>
      <w:tr>
        <w:trPr>
          <w:trHeight w:val="663" w:hRule="atLeast"/>
        </w:trPr>
        <w:tc>
          <w:tcPr>
            <w:tcW w:w="3119"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01</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20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3118"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xml:space="preserve"> сесії</w:t>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
        <w:ind w:right="141" w:hanging="0"/>
        <w:rPr>
          <w:b/>
          <w:b/>
          <w:szCs w:val="28"/>
        </w:rPr>
      </w:pPr>
      <w:r>
        <w:rPr>
          <w:b/>
          <w:szCs w:val="28"/>
        </w:rPr>
        <w:t>Про відмову в наданні дозволу громадянам на розробку проектів землеустрою щодо відведення земельних ділянок</w:t>
      </w:r>
    </w:p>
    <w:p>
      <w:pPr>
        <w:pStyle w:val="Heading"/>
        <w:ind w:right="141" w:hanging="0"/>
        <w:rPr>
          <w:b/>
          <w:b/>
          <w:szCs w:val="28"/>
        </w:rPr>
      </w:pPr>
      <w:r>
        <w:rPr>
          <w:b/>
          <w:szCs w:val="28"/>
        </w:rPr>
      </w:r>
    </w:p>
    <w:p>
      <w:pPr>
        <w:pStyle w:val="Heading1"/>
        <w:ind w:firstLine="567"/>
        <w:rPr>
          <w:szCs w:val="28"/>
        </w:rPr>
      </w:pPr>
      <w:r>
        <w:rPr>
          <w:szCs w:val="28"/>
        </w:rPr>
        <w:t>Розглянувши заяви громадян про надання дозволу на виготовлення проекту землеустрою щодо відведення земельної ділянки у власність на території м. Могилева-Подільського Вінницької області, керуючись ст. 26 Закону України «Про місцеве самоврядування в Україні», на підставі ст.ст. 116, 118 Земельного кодексу України, ст.50 Закону України «Про землеустрій», -</w:t>
      </w:r>
    </w:p>
    <w:p>
      <w:pPr>
        <w:pStyle w:val="Style17"/>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20"/>
        <w:rPr>
          <w:rFonts w:ascii="Times New Roman" w:hAnsi="Times New Roman" w:cs="Times New Roman"/>
          <w:sz w:val="28"/>
          <w:szCs w:val="28"/>
          <w:lang w:val="uk-UA"/>
        </w:rPr>
      </w:pPr>
      <w:r>
        <w:rPr>
          <w:rFonts w:cs="Times New Roman" w:ascii="Times New Roman" w:hAnsi="Times New Roman"/>
          <w:sz w:val="28"/>
          <w:szCs w:val="28"/>
          <w:lang w:val="uk-UA"/>
        </w:rPr>
        <w:t>1. Відмовити в наданні дозволу на розробку проектів землеустрою щодо відведення земельних ділянок громадянам України, зазначеним у додатку до цього рішення.</w:t>
      </w:r>
    </w:p>
    <w:p>
      <w:pPr>
        <w:pStyle w:val="Style17"/>
        <w:ind w:firstLine="42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Якубовська Л.О.).</w:t>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pPr>
      <w:r>
        <w:rPr>
          <w:rFonts w:cs="Times New Roman" w:ascii="Times New Roman" w:hAnsi="Times New Roman"/>
          <w:sz w:val="28"/>
          <w:szCs w:val="28"/>
          <w:lang w:val="uk-UA"/>
        </w:rPr>
        <w:t>Міський голова                                                                 П. Бровко</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tabs>
          <w:tab w:val="clear" w:pos="720"/>
          <w:tab w:val="left" w:pos="1134" w:leader="none"/>
        </w:tabs>
        <w:spacing w:lineRule="auto" w:line="240" w:before="0" w:after="0"/>
        <w:jc w:val="right"/>
        <w:rPr/>
      </w:pPr>
      <w:r>
        <w:rPr>
          <w:rFonts w:cs="Times New Roman" w:ascii="Times New Roman" w:hAnsi="Times New Roman"/>
          <w:sz w:val="28"/>
          <w:szCs w:val="28"/>
          <w:lang w:val="uk-UA"/>
        </w:rPr>
        <w:t xml:space="preserve">до рішення 46 сесії </w:t>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міської ради 7 скликання</w:t>
      </w:r>
    </w:p>
    <w:p>
      <w:pPr>
        <w:pStyle w:val="Normal"/>
        <w:tabs>
          <w:tab w:val="clear" w:pos="720"/>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1.02.2020 року №1098</w:t>
      </w:r>
    </w:p>
    <w:p>
      <w:pPr>
        <w:pStyle w:val="Normal"/>
        <w:tabs>
          <w:tab w:val="clear" w:pos="720"/>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jc w:val="center"/>
        <w:rPr/>
      </w:pPr>
      <w:r>
        <w:rPr>
          <w:rStyle w:val="Rvts6"/>
          <w:rFonts w:eastAsia="Calibri"/>
          <w:b/>
          <w:color w:val="000000"/>
          <w:sz w:val="28"/>
          <w:szCs w:val="28"/>
        </w:rPr>
        <w:t>Перелік громадян,</w:t>
      </w:r>
    </w:p>
    <w:p>
      <w:pPr>
        <w:pStyle w:val="Rvps2"/>
        <w:shd w:fill="FFFFFF" w:val="clear"/>
        <w:spacing w:before="0" w:after="0"/>
        <w:jc w:val="center"/>
        <w:rPr>
          <w:b/>
          <w:b/>
          <w:color w:val="000000"/>
          <w:sz w:val="28"/>
          <w:szCs w:val="28"/>
        </w:rPr>
      </w:pPr>
      <w:r>
        <w:rPr>
          <w:rStyle w:val="Rvts6"/>
          <w:rFonts w:eastAsia="Calibri"/>
          <w:b/>
          <w:color w:val="000000"/>
          <w:sz w:val="28"/>
          <w:szCs w:val="28"/>
        </w:rPr>
        <w:t>яким відмовляється в наданні дозволу на розробку</w:t>
      </w:r>
    </w:p>
    <w:p>
      <w:pPr>
        <w:pStyle w:val="Rvps2"/>
        <w:shd w:fill="FFFFFF" w:val="clear"/>
        <w:spacing w:before="0" w:after="0"/>
        <w:jc w:val="center"/>
        <w:rPr>
          <w:rStyle w:val="Rvts6"/>
          <w:rFonts w:eastAsia="Calibri"/>
        </w:rPr>
      </w:pPr>
      <w:r>
        <w:rPr>
          <w:rStyle w:val="Rvts6"/>
          <w:rFonts w:eastAsia="Calibri"/>
          <w:b/>
          <w:color w:val="000000"/>
          <w:sz w:val="28"/>
          <w:szCs w:val="28"/>
        </w:rPr>
        <w:t>проекту землеустрою щодо відведення земельних ділянок</w:t>
      </w:r>
    </w:p>
    <w:p>
      <w:pPr>
        <w:pStyle w:val="Rvps2"/>
        <w:shd w:fill="FFFFFF" w:val="clear"/>
        <w:spacing w:before="0" w:after="0"/>
        <w:jc w:val="center"/>
        <w:rPr>
          <w:rStyle w:val="Rvts6"/>
          <w:rFonts w:eastAsia="Calibri"/>
        </w:rPr>
      </w:pPr>
      <w:r>
        <w:rPr/>
      </w:r>
    </w:p>
    <w:p>
      <w:pPr>
        <w:pStyle w:val="Style19"/>
        <w:numPr>
          <w:ilvl w:val="0"/>
          <w:numId w:val="2"/>
        </w:numPr>
        <w:spacing w:lineRule="auto" w:line="240" w:before="0" w:after="0"/>
        <w:contextualSpacing/>
        <w:rPr/>
      </w:pPr>
      <w:r>
        <w:rPr>
          <w:rFonts w:cs="Times New Roman" w:ascii="Times New Roman" w:hAnsi="Times New Roman"/>
          <w:b/>
          <w:sz w:val="28"/>
          <w:szCs w:val="28"/>
          <w:lang w:val="uk-UA"/>
        </w:rPr>
        <w:t xml:space="preserve">Опарастюку Вадиму Леонідовичу </w:t>
      </w:r>
    </w:p>
    <w:p>
      <w:pPr>
        <w:pStyle w:val="Style17"/>
        <w:ind w:firstLine="720"/>
        <w:rPr/>
      </w:pPr>
      <w:r>
        <w:rPr>
          <w:rFonts w:cs="Times New Roman" w:ascii="Times New Roman" w:hAnsi="Times New Roman"/>
          <w:sz w:val="28"/>
          <w:szCs w:val="28"/>
          <w:lang w:val="uk-UA"/>
        </w:rPr>
        <w:t>За результатами розгляду заяви вх.№12-06/226-з від 02.03.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 Дністровській, 12 (ділянка 1), як то передбачено ст.118 Земельного кодексу України, оскільки відповідно до наданих управлінням містобудування та архітектури міської ради пропозицій наміри використання земельної ділянки, зазначеної в наданих графічних матеріалах, розташованої по вул. Дністровській, 12, з цільовим призначенням: для будівництва індивідуального гаражу, не відповідають містобудівній документації.</w:t>
      </w:r>
    </w:p>
    <w:p>
      <w:pPr>
        <w:pStyle w:val="Style17"/>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 наданими до звернення графічними матеріалами, на яких зазначено бажане місце розташування земельної ділянки, ділянка розташована в території багатоквартирної забудови відповідно до Генерального плану м. Могилева-Подільського затвердженого рішенням 8 сесії Могилів-Подільської міської ради 23 скликання від 27.05.1999 року, на території  багатоквартирної забудови забороняється будівництво капітальних гаражів.</w:t>
      </w:r>
    </w:p>
    <w:p>
      <w:pPr>
        <w:pStyle w:val="Style17"/>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7"/>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Марценюк Світлані Йосипівні</w:t>
      </w:r>
    </w:p>
    <w:p>
      <w:pPr>
        <w:pStyle w:val="Style19"/>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заяви  вх. №12-06/238-з від 05.03.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 Рин</w:t>
      </w:r>
      <w:bookmarkStart w:id="0" w:name="_GoBack"/>
      <w:bookmarkEnd w:id="0"/>
      <w:r>
        <w:rPr>
          <w:rFonts w:cs="Times New Roman" w:ascii="Times New Roman" w:hAnsi="Times New Roman"/>
          <w:sz w:val="28"/>
          <w:szCs w:val="28"/>
          <w:lang w:val="uk-UA"/>
        </w:rPr>
        <w:t xml:space="preserve">ковій, 23 (ділянка 1), як то передбачено ст.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Крім того, зазначена земельна ділянка, згідно графічних матеріалів доданих до заяви, самовільно забудована без будь-яких дозвільних документів, що залишає право Могилів-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 в початковий стан.  </w:t>
      </w:r>
    </w:p>
    <w:p>
      <w:pPr>
        <w:pStyle w:val="Style19"/>
        <w:spacing w:lineRule="auto" w:line="240" w:before="0" w:after="0"/>
        <w:ind w:left="284"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pacing w:lineRule="auto" w:line="240" w:before="0" w:after="0"/>
        <w:ind w:left="1211" w:hanging="218"/>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унській Людмилі Миколаївні</w:t>
      </w:r>
    </w:p>
    <w:p>
      <w:pPr>
        <w:pStyle w:val="Style19"/>
        <w:spacing w:lineRule="auto" w:line="240" w:before="0" w:after="0"/>
        <w:ind w:left="0" w:firstLine="98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езультатами розгляду заяви вх.№12-06/1324-з від 27.11.2019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у власність для будівництва та обслуговування індивідуального гаражу із земель територіальної громади м. Могилева-Подільського по проспекту Незалежності, 289, як то передбачено ст.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Крім того, зазначена земельна ділянка, згідно графічних матеріалів доданих до заяви, самовільно забудована без будь-яких дозвільних документів, що залишає право Могилів-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 в початковий стан.  </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tabs>
          <w:tab w:val="clear" w:pos="720"/>
          <w:tab w:val="left" w:pos="1276" w:leader="none"/>
        </w:tabs>
        <w:spacing w:lineRule="auto" w:line="240" w:before="0" w:after="0"/>
        <w:ind w:left="284"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лігійній організації «Релігійна громада парафії Святого апостола Андрія Первозванного м. Могилів-Подільський Вінницької єпархії Української Православної Церкви Київського Патріархату»  </w:t>
      </w:r>
    </w:p>
    <w:p>
      <w:pPr>
        <w:pStyle w:val="Style19"/>
        <w:spacing w:lineRule="auto" w:line="240" w:before="0" w:after="0"/>
        <w:ind w:left="0" w:firstLine="696"/>
        <w:contextualSpacing/>
        <w:rPr/>
      </w:pPr>
      <w:r>
        <w:rPr>
          <w:rFonts w:cs="Times New Roman" w:ascii="Times New Roman" w:hAnsi="Times New Roman"/>
          <w:color w:val="000000"/>
          <w:sz w:val="28"/>
          <w:szCs w:val="28"/>
          <w:lang w:val="uk-UA"/>
        </w:rPr>
        <w:t>За результатами розгляду заяви вх. №12-06/524-з від 23.05.2019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для будівництва Храму із земель територіальної громади м. Могилева-Подільського зазначеної в наданому ситуаційному плані, розташованої по вулиці Ставиській, 58р,</w:t>
      </w:r>
    </w:p>
    <w:p>
      <w:pPr>
        <w:pStyle w:val="Style19"/>
        <w:spacing w:lineRule="auto" w:line="240" w:before="0" w:after="0"/>
        <w:ind w:left="0" w:hanging="0"/>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цільовим призначенням: для будівництва та обслуговування будівель громадських та релігійних організацій, не відповідають містобудівній документації.</w:t>
      </w:r>
    </w:p>
    <w:p>
      <w:pPr>
        <w:pStyle w:val="Style19"/>
        <w:spacing w:lineRule="auto" w:line="240" w:before="0" w:after="0"/>
        <w:ind w:left="0" w:firstLine="696"/>
        <w:contextualSpacing/>
        <w:rPr/>
      </w:pPr>
      <w:r>
        <w:rPr>
          <w:rFonts w:cs="Times New Roman" w:ascii="Times New Roman" w:hAnsi="Times New Roman"/>
          <w:color w:val="000000"/>
          <w:sz w:val="28"/>
          <w:szCs w:val="28"/>
          <w:lang w:val="uk-UA"/>
        </w:rPr>
        <w:t xml:space="preserve">Згідно з наданими до звернення графічними матеріалами, на яких зазначено бажане місце розташування земельної ділянки, ділянка розташована в зеленій зоні земель запасу відповідно до Генерального плану м. Могилева-Подільського затвердженого рішенням 8 сесії Могилів-Подільської міської ради 23 скликання від 27.05.1999 року. </w:t>
      </w:r>
    </w:p>
    <w:p>
      <w:pPr>
        <w:pStyle w:val="Normal"/>
        <w:spacing w:lineRule="auto" w:line="240" w:before="0" w:after="0"/>
        <w:ind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9"/>
        <w:numPr>
          <w:ilvl w:val="0"/>
          <w:numId w:val="2"/>
        </w:numPr>
        <w:tabs>
          <w:tab w:val="clear" w:pos="720"/>
          <w:tab w:val="left" w:pos="1276" w:leader="none"/>
        </w:tabs>
        <w:spacing w:lineRule="auto" w:line="240" w:before="0" w:after="0"/>
        <w:ind w:left="284"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убринському Леоніду Анатолійовичу</w:t>
      </w:r>
    </w:p>
    <w:p>
      <w:pPr>
        <w:pStyle w:val="Style19"/>
        <w:spacing w:lineRule="auto" w:line="240" w:before="0" w:after="0"/>
        <w:ind w:left="0" w:firstLine="98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езультатами розгляду заяви вх.№12-06/401-з від 21.05.2020 року з доданими до заяви ситуаційного плану на якому зазначене бажане місце розташування земельної ділянки, відмовити в наданні дозволу на розробку проекту землеустрою щодо відведення земельних ділянок із земель територіальної громади м. Могилева-Подільського для будівництва та обслуговування індивідуального гаражу, площею – 0,0083 га по проспекту Незалежності, як то передбачено ст. 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Крім того, зазначена земельна ділянка, згідно графічних матеріалів доданих до заяви, самовільно забудована капітальною будівлею без будь-яких дозвільних документів, що залишає право Могилів-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 в початковий стан. </w:t>
      </w:r>
    </w:p>
    <w:p>
      <w:pPr>
        <w:pStyle w:val="Style19"/>
        <w:spacing w:lineRule="auto" w:line="240" w:before="0" w:after="0"/>
        <w:ind w:left="0" w:firstLine="98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19"/>
        <w:numPr>
          <w:ilvl w:val="0"/>
          <w:numId w:val="2"/>
        </w:numP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рсуленко Тетяні Степанівні</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езультатами розгляду заяви вх. №12-06/457-з від 07.05.2019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 Шаргородській, 60а, як то передбачено ст.118 Земельного кодексу України, у зв’язку з тим,  що грамадянка Урсуленко Тетяна Степанівна є іноземцем в розумінні п.6 частини 1 ст.1 Закону України «Про правовий статус іноземців та осіб без громадянства» від 22.09.2011р. № 3773-VI та ст.1 Закону України «Про громадянство України» від 18.01.2001р. № 2235-III.</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цьому, безоплатно приватизувати земельні ділянки можуть виключно громадяни України. Так, статтею 81 Земельного кодексу України встановлено, що іноземні громадяни та особи без громадянства можуть набувати право власності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 у разі: а) придбання за договором купівлі-продажу, ренти, дарування, міни, іншими цивільно-правовими угодами; б) викупу земельних ділянок, на яких розташовані об'єкти нерухомого майна, що належать їм на праві власності; в) прийняття спадщини.</w:t>
      </w:r>
    </w:p>
    <w:p>
      <w:pPr>
        <w:pStyle w:val="Normal"/>
        <w:spacing w:lineRule="auto" w:line="240" w:before="0" w:after="0"/>
        <w:ind w:firstLine="28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ім права власності, іноземні громадяни також можуть набувати земельні ділянки для будівництва та обслуговування житлового будинку у користування на умовах оренди та під забудову.</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ельник Лідії Петрівні </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езультатами розгляду заяви вх.№12-06/299-з від 07.04.2020 року з доданими до заяви ситуаційного плану на якому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та обслуговування індивідуального гаражу по вул. Київській, 26м, як то передбачено ст.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ончаруку Володимиру Васильовичу</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езультатами розгляду заяви вх. №12-06/416-з від 28.05.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 Коцюбинського, як то передбачено ст.118 Земельного кодексу України, оскільки у межах реалізації доручень уряду щодо впровадження програми соціальної допомоги сім’ям військовослужбовців, які беруть участь у виконанні завдань щодо здійснення антитерористичної операції у східних та південно-східних областях України, Могилів-Подільською міською радою в першочерговому порядку вживаються вичерпні заходи щодо реалізації вищезазначеною категорією громадян їх конституційних прав на безоплатне отримання земельних ділянок із земель запасу державної (комунальної) власності для будівництва та обслуговування жилого будинку, господарських будівель і споруд (присадибна ділянка), ведення садівництва, та індивідуального дачного будівництва. На виконання розпорядження Кабінету Міністрів України від 19 серпня 2015 року № 898 вказана земельна ділянка зарезервована  із земель комунальної власності, що перебуває у запасі, учасникам АТО і  членам родин загиблих в АТО військовослужбовц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для індивідуального житлового будівництва, садівництва і городництва.</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рценюку Петру Михайловичу</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розгляду заяви вх. №12-06/373-з від 13.05.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 Коцюбинського, як то передбачено ст.118 Земельного кодексу України, оскільки у межах реалізації доручень уряду щодо впровадження програми соціальної допомоги сім’ям військовослужбовців, які беруть участь у виконанні завдань щодо здійснення антитерористичної операції у східних та південно-східних областях України Могилів-Подільською міською радою в першочерговому порядку вживаються вичерпні заходи щодо реалізації вищезазначеною категорією громадян їх конституційних прав на безоплатне отримання земельних ділянок із земель запасу державної (комунальної) власності для будівництва та обслуговування жилого будинку, господарських будівель і споруд (присадибна ділянка), ведення садівництва, та індивідуального дачного будівництва. На виконання розпорядження Кабінету Міністрів України від 19 серпня 2015 року № 898 вказана земельна ділянка зарезервована  із земель комунальної власності, що перебуває у запасі, учасникам АТО і  членам родин загиблих в АТО військовослужбовц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28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и цьому, відповідно до частини 14 ст.12 Закону України “Про статус ветеранів війни, гарантії їх соціального захисту” учасникам бойових дій (статті 5, 6) встановлено пільги, зокрема щодо першочергового відведення земельних ділянок для індивідуального житлового будівництва, садівництва і городництва. </w:t>
      </w:r>
    </w:p>
    <w:p>
      <w:pPr>
        <w:pStyle w:val="Normal"/>
        <w:spacing w:lineRule="auto" w:line="240" w:before="0" w:after="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contextualSpacing/>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Щербачуку Дмитру Яковичу</w:t>
      </w:r>
    </w:p>
    <w:p>
      <w:pPr>
        <w:pStyle w:val="Style19"/>
        <w:spacing w:lineRule="auto" w:line="240" w:before="0" w:after="0"/>
        <w:ind w:left="0" w:firstLine="69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езультатами розгляду заяви вх. №12-06/234-з від 04.03.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у власність із земель територіальної громади м. Могилева-Подільського для будівництва індивідуального гаражу по проспекту Незалежності, 150, як то передбачено ст.118 Земельного кодексу України, у зв'язку з тим, що не дотримано вимог частини другої вказаної статті при зверненні заявником.</w:t>
      </w:r>
    </w:p>
    <w:p>
      <w:pPr>
        <w:pStyle w:val="Normal"/>
        <w:spacing w:lineRule="auto" w:line="240" w:before="0" w:after="0"/>
        <w:ind w:left="8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М. Гоцуляк</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firstLine="72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left="720" w:firstLine="696"/>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spacing w:before="0" w:after="0"/>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Style13">
    <w:name w:val="Основной шрифт абзаца"/>
    <w:qFormat/>
    <w:rPr/>
  </w:style>
  <w:style w:type="character" w:styleId="Style14">
    <w:name w:val="Без интервала Знак"/>
    <w:qFormat/>
    <w:rPr>
      <w:rFonts w:ascii="Calibri" w:hAnsi="Calibri" w:eastAsia="Calibri" w:cs="Times New Roman"/>
      <w:sz w:val="22"/>
      <w:szCs w:val="22"/>
      <w:lang w:val="ru-RU" w:bidi="ar-SA"/>
    </w:rPr>
  </w:style>
  <w:style w:type="character" w:styleId="Style15">
    <w:name w:val="Текст выноски Знак"/>
    <w:basedOn w:val="Style13"/>
    <w:qFormat/>
    <w:rPr>
      <w:rFonts w:ascii="Segoe UI" w:hAnsi="Segoe UI" w:eastAsia="Times New Roman" w:cs="Segoe UI"/>
      <w:sz w:val="18"/>
      <w:szCs w:val="18"/>
    </w:rPr>
  </w:style>
  <w:style w:type="character" w:styleId="1">
    <w:name w:val="Заголовок 1 Знак"/>
    <w:basedOn w:val="Style13"/>
    <w:qFormat/>
    <w:rPr>
      <w:rFonts w:ascii="Times New Roman" w:hAnsi="Times New Roman" w:eastAsia="Times New Roman" w:cs="Times New Roman"/>
      <w:sz w:val="28"/>
      <w:szCs w:val="24"/>
      <w:lang w:val="uk-UA"/>
    </w:rPr>
  </w:style>
  <w:style w:type="character" w:styleId="Style16">
    <w:name w:val="Название Знак"/>
    <w:basedOn w:val="Style13"/>
    <w:qFormat/>
    <w:rPr>
      <w:rFonts w:ascii="Times New Roman" w:hAnsi="Times New Roman" w:eastAsia="Times New Roman" w:cs="Times New Roman"/>
      <w:sz w:val="28"/>
      <w:szCs w:val="24"/>
      <w:lang w:val="uk-UA"/>
    </w:rPr>
  </w:style>
  <w:style w:type="character" w:styleId="Rvts6">
    <w:name w:val="rvts6"/>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lang w:val="uk-U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27:00Z</dcterms:created>
  <dc:creator>Пользователь Windows</dc:creator>
  <dc:description/>
  <dc:language>en-US</dc:language>
  <cp:lastModifiedBy>Admin</cp:lastModifiedBy>
  <cp:lastPrinted>2020-07-15T13:59:00Z</cp:lastPrinted>
  <dcterms:modified xsi:type="dcterms:W3CDTF">2020-08-18T06:27:00Z</dcterms:modified>
  <cp:revision>2</cp:revision>
  <dc:subject/>
  <dc:title/>
</cp:coreProperties>
</file>