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9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4"/>
        <w:gridCol w:w="3355"/>
      </w:tblGrid>
      <w:tr>
        <w:trPr>
          <w:trHeight w:val="663" w:hRule="atLeast"/>
        </w:trPr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постійне користування, оренду; припинення та поновлення договорів орен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83, 90, 93,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 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 (за рахунок земель житлової та громад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абудови територіальної громади м. Могилева-Подільського)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 - Подільському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. Корбі Віктору Вікторовичу на земельну ділянку по вул. Коцюбинського, 70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ієнтовною площею 0,0065 га, для будівництва індивідуального гаража,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. Кравчуку Анатолію Дмитровичу на земельну ділянку по вул. Вишневій, 72а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. Комасюку Руслану Михайловичу на земельну ділянку по просп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езалежності, площею 0,0090 га, для будівництва індивідуальних гаражів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4. Мазуру Руслану Анатолійовичу на земельну ділянку по вул. Вірмен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ля будівництва індивідуального гаража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5. Михайляк Людмилі Василівні на земельну ділянку по вул. Володимирській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6а, орієнтовною площею 0,0260 га для будівництва і обслуговува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6. Пушкар Вікторії Вікторівні на земельну ділянку по провулку Ставиському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ієнтовною площею 0,0100 га, для будівництва індивідуальних гаражів,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7. Поцелуйко Любові Миколаївні на земельну ділянку по вул. Вірменській, 26,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ієнтовною площею 0,0100 га, для будівництва індивідуальних гаражів,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8. Поцелуйку Олександру Анатол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ірменській, 26, орієнтовною площею 0,0100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9. Поліщуку Олександру Євгенійовичу на земельну ділянку по вул. Ринковій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орієнтовною площею 0,0100 га, для будівництва індивідуальних гаражів,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Ратайчуку Костянтину Юрійовичу на земельну ділянку п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сп. Незалежності, 263, орієнтовною площею 0,0041 га,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1. Скоробогач Надії Михайлівні на земельну ділянку по вул. Вірменській, 32,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1000 га, для будівництва і обслуговува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2. Територіальній громаді м. Могилева-Подільського на земельну ділянку по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Володимирській, 8, орієнтовною площею 0,0300 га, для будівництва та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Територіальній громаді м. Могилева-Подільського на земельну ділянку по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Ставиській, орієнтовною площею 0,050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Коцюбинського, 41а, орієнтовною площею 0,0100 га, для будівництв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обслуговування будівель торгівлі, з подальшим продажем права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сності 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сп. Незалежності, орієнтовною площею 0,006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Ставиській, 11, орієнтовною площею 0,002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Ставиській, 11а, орієнтовною площею 0,002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Київській, 26м, орієнтовною площею 0,0057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9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сп. Незалежності, орієнтовною площею 0,003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0.  Із змінною цільового призначення на земельну ділянку по вул. Київській,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2, площею 0,0187 га, кадастровий № 0510400000:00:009:0052, з «для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івництва та обслуговування кредитно фінансових установ» на «для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», з подальшим продажем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ава власності на неконкурентних 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1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3000 га, із земель сільськогосподарського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9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промисловості </w:t>
      </w:r>
    </w:p>
    <w:p>
      <w:pPr>
        <w:pStyle w:val="Normal"/>
        <w:ind w:left="42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 xml:space="preserve">для розміщення та експлуатації основних, підсобних і допоміжних </w:t>
      </w:r>
    </w:p>
    <w:p>
      <w:pPr>
        <w:pStyle w:val="Normal"/>
        <w:ind w:left="42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shd w:fill="FFFFFF" w:val="clear"/>
          <w:lang w:val="uk-UA"/>
        </w:rPr>
        <w:t xml:space="preserve">будівель та споруд підприємств переробної, машинобудівної та іншої </w:t>
      </w:r>
    </w:p>
    <w:p>
      <w:pPr>
        <w:pStyle w:val="Normal"/>
        <w:ind w:left="426" w:hanging="0"/>
        <w:rPr/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shd w:fill="FFFFFF" w:val="clear"/>
          <w:lang w:val="uk-UA"/>
        </w:rPr>
        <w:t>промисло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 Із змінною цільового призначення на земельну ділянку по проспекту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0600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3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1000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4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4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0800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5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5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0800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6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6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0922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7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7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1000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38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152, площею 0,0700 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, № 0510400000:00:012:0840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9.  Із змінною цільового призначення на земельну ділянку по проспект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152, площею 0,0754 га, із земель сільськогосподарськ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кадастровий № 0510400000:00:012:0841, «для веде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варного сільськогосподарського виробництва» на землі житлової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удови «для будівництва і обслуговування житлового будинку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ьких будівель та споруд 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 Із змінною цільового призначення на земельну ділянку по проспекту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5, площею 0,0233 га, із житлової та громадської забудови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№ 0510400000:00:009:0753, «для будівництва і обслуговування </w:t>
      </w:r>
    </w:p>
    <w:p>
      <w:pPr>
        <w:pStyle w:val="Normal"/>
        <w:ind w:left="42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агатоквартирного житлового будинку» на землі промисловості «</w:t>
      </w:r>
      <w:r>
        <w:rPr>
          <w:sz w:val="28"/>
          <w:szCs w:val="28"/>
          <w:shd w:fill="FFFFFF" w:val="clear"/>
          <w:lang w:val="uk-UA"/>
        </w:rPr>
        <w:t xml:space="preserve">для </w:t>
      </w:r>
    </w:p>
    <w:p>
      <w:pPr>
        <w:pStyle w:val="Normal"/>
        <w:ind w:left="42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shd w:fill="FFFFFF" w:val="clear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shd w:fill="FFFFFF" w:val="clear"/>
          <w:lang w:val="uk-UA"/>
        </w:rPr>
        <w:t>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 Із змінною цільового призначення на земельну ділянку по проспекту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, 5, площею 0,0352 га, із житлової та громадської забудови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№ 0510400000:00:009:0754, «для будівництва і обслуговува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агатоквартирного житлового будинку» на «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присадибна ділянка)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 Із змінною цільового призначення на земельну ділянку по вул.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ністровській, 3, площею 0,2046 га, із земель громадської забудови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№ 0510400000:00:011:0180, «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» на землі транспорту «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сплуатації і споруд автомобільного транспорту та дорожнь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тва – обслуговування АЗС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3.  Яську Миколі Володимировичу на земельну ділянку по вул. Гірній, 25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ієнтовною площею 0,0650 га, для будівництва і обслуговува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4.  Яцюк Олені Федорівні на земельну ділянку по вул. Київській, 41в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ієнтовною площею 0,0070 га, для будівництва індивідуального гаража,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35.  Бабире Валентину Михайловичу на земельну ділянку по вул. Карпівській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ієнтовною площею 0,0600 г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 обслуговув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ділянка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6.  Територіальній громаді м. Могилева-Подільського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орієнтовною площею 0,0600 га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будівель торгівлі, з подальшим продажем права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7.  Незвінській Євдокії Василівні на земельну ділянку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рієнтовною площею 0,0019 г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ндивідуальних гаражів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38.  Кушніру Анатолію Михайловичу на земельну ділянку по вул. Київ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ієнтовною площею 0,001 га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Надати дозвіл на виготовлення проектів землеустрою щодо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ідведення земельних ділянок (за рахунок промисловості, транспорту,  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зв’язку, енергетики, оборони та іншого призначення територіальної  </w:t>
      </w:r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громади м. Могилева-Подільського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. Територіальній громаді м. Могилева-Подільського на земельну ділянку п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Київській, 2/2, орієнтовною площею 0,3000 га,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міщення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ксплуатації будівель і споруд річкового транспорту, в оренду;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Затвердити проекти землеустрою щодо відведення земельних ділянок за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ахунок земель житлової та громадської забудов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. Бурик Олени Миколаївни, Дупляк Вікторії Василівни, Блажко Лілії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кторівни по вул. Ставиській, 59, площею 0,0195 га, кадастровий номер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10400000:00:004:1373, для будівництва та обслуговування будівель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ргівлі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2. Бурика Михайла Микола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Озаринецькій, площею 0,1000 га, для будівництва і обслуговуванн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ділянка)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0510400000:00:006:028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. Васильченка Станіслава Олександр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Озаринецькій, площею 0,1000 га, для будівництва і обслуговування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ділянка),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06:028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4. Завроцького Ярослава Вячеслав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Озаринецькій, площею 0,1000 га, для будівництва і обслуговування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ділянка),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06:028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5. Зотової Людмили Павл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Дністровській, 14з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11:0582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6. Із зміною цільового призначення земельної ділянки Когут Валентини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асилівни по просп. Незалежності, 309, площею 0,1529 га, для будівництв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обслуговування будівель торгівлі, кадастровий № 0510400000:00:011:0575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7. Іванова Павла Володимировича на земельну ділянку по вул. Шевченка, 27а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1000 га, для будівництва і обслуговування житлового будинку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5:0357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8. Касько Лілії Іванівни на земельну ділянку по вул. Козацькій, 16, ділянка 1,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0260 га, для будівництва і обслуговування житлового будинку,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5:0357, у власність;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9. Корсун Наталі Аркадіївни на земельну ділянку по вул. Дністровській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0040 га для будівництва індивідуальних гаражів, кадастровий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11:058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 Маголи Олени Леонідівни на земельну ділянку по вул. Острівській, 251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лянка 1, площею 0,1000 га, для будівництва і обслуговування житлов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12:083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 Марунчак Світлани Андріївни на земельну ділянку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а, площею 0,0016 га, для будівництва індивідуальних гаражів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9:075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 Семенова Валентина Петровича на земельну ділянку по вул. 8 Березня, 14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лянка 1, площею 0,0058 га, для будівництва індивідуальних гаражів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4:136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 Територіальної громади міста Могилева-Подільського на земельну ділянк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просп. Незалежності, 128 ч1, площею 0,008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№ 0510400000:00:011:0587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подальшим продажем права власності на земельних торгах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 Територіальної громади міста Могилева-Подільського на земельну ділянку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просп. Героїв, 57-м, площею 0,0100 га, для будівництва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№ 0510400000:00:003:0484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подальшим продажем права власності на земельних тор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 Із зміною цільового призначення земельної ділянки Територіальної громади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Могилева-Подільського по просп. Незалежності, 5, площею 0,0530 га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споруд підприємств переробної, машинобудівної та іншої промисловості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9:065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 Із зміною цільового призначення земельної ділянки Територіальної громади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Могилева-Подільського по просп. Незалежності, 5, площею 0,4254 га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споруд підприємств переробної, машинобудівної та іншої промисловості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9:069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 Із зміною цільового призначення земельної ділянки Територіальної громади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Могилева-Подільського по просп. Незалежності, 5, площею 0,1235 га, для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поруд підприємств переробної, машинобудівної та іншої промисловості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9:0648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 Янчевської Надії Володимирівни на земельну ділянку по вул. Київській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7/2, площею 0,0046 га,  для будівництва індивідуальних гаражів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4:137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  Яцентюка Валентина Микола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Коцюбинського, 68к, площею 0,0032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присадибна ділянка), кадастровий № 0510400000:00:008:0372, у власність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. Передати, за рахунок земель територіальної громади міста Могилева –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ільського, земельні ділянки із земель житлової та громадської </w:t>
      </w:r>
    </w:p>
    <w:p>
      <w:pPr>
        <w:pStyle w:val="Normal"/>
        <w:ind w:left="426" w:hanging="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1. Бурик Олені Миколаївні, Дупляк Вікторії Василівні, Блажко Лілії Вікторівн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Ставиській, 59, площею 0,0195 га,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510400000:00:004:1373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, в оренду терміном на 5 ро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2. Бурику Михайлу Миколайовичу на земельну ділянку по вул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аринецькій, площею 0,1000 га, для будівництва і обслуговування житлового будинку, господарських будівель та споруд (присадибна ділянка), кадастровий № 0510400000:00:006:0283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3. Васильченку Станіславу Олександровичу на земельну ділянку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вул. Озаринецькій, площею 0,1000 га, для будівництва і обслуговування житлового будинку, господарських будівель та споруд (присадибна ділянка), кадастровий № 0510400000:00:006:028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4. Завроцькому Ярославу Вячеслав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Озаринецькій, площею 0,1000 га, для будівництва і обслуговув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6:028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5. Зотовій Людмилі Павлівні на земельну ділянку по вул. Дністровській,14з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ель та споруд (присадибна ділянка)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1:0582, у власність;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4.6. Іванову Павлу Володимировичу на земельну ділянку по вул. Шевченка, 27а, 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площею 0,1000 га, для будівництва і обслуговування житлового будинку, 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ind w:left="709" w:hanging="0"/>
        <w:rPr/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0510400000:00:005:0357, у власність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4.7. Саранчуку Михайлу Григоровичу на земельну ділянку по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вул. Озаринецькій, 62-д, площею 10,0 га для ведення товарного сільського 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господарства, в оренду терміном на 364 дні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4.8. Слободянюк Олені Валентинівні на земельну ділянку по вул. Озаринецькій,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62-ж, площею 18,0 га, для ведення товарного сільського господарства,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в оренду терміном на 364 дні;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9. Касько Лілії Іванівні на земельну ділянку по вул. Козацькій,16, ділянка 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260 га, для будівництва і обслуговування житлового будинку,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ind w:left="709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5:0357, у власність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0. Корсун Наталі Аркадіївні на земельну ділянку по вул. Дністровській, площею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040 га, для будівництва індивідуальних гаражів, кадастровий </w:t>
      </w:r>
    </w:p>
    <w:p>
      <w:pPr>
        <w:pStyle w:val="Normal"/>
        <w:ind w:left="709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85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1. Маголі Олені Леонідівні на земельну ділянку по вул. Острівській, 251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а 1, площею 0,100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12:0831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2. Марунчак Світлані Андріївні на земельну ділянку площею 0,0016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2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9:0752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3. Семенову Валентину Петровичу на земельну ділянку по вул. 8 Березня, 1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а 1, площею 0,0058 га, для будівництва індивідуальних гаражів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4:136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4. Янчевській Надії Володимирівні на земельну ділянку по вул. Київській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7/2, площею 0,0046 га, для будівництва індивідуальних гаражів,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0510400000:00:004:137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5. Яцентюку Валентину Миколай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Коцюбинського, 68к, площею 0,0032 га, для будівництва і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присадибна ділянка), кадастровий № 0510400000:00:008:0372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6. Зеленському Сергію Михайловичу земельну ділянку по вул. Ставиській, 77-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13 га, для будівництва та обслуговування будівель торгівл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4:0210, в оренду терміном на 5 років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1. зареєстрованого 08.11.2017 року за реєстраційним номером 23323686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земельну ділянку по просп. Героїв, 51-б,  площею 0,0045 га, кадастровий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0510400000:00:003:0508, орендар - Пірус Володимир Васильович, на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ставі ст. 31 Закону України «Про оренду землі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2. зареєстрованого 17.08.2015 року за реєстраційним номером 10831364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Острівській, 24а, площею 0,0028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098, орендар - Кучер Віктор Андрійович, на підстав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. 31 Закону України «Про оренду земл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3. зареєстрованого Вінницькою регіональною філією ДП «Центр ДЗК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3.05.2006 року за реєстраційним номером 040601400037 на земельну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вул. Київській, 32, площею 0,0187 га, кадастровий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052, орендар - Вінницька філія акціонерного товариства «Український Інноваційний Банк», на підставі ст. 31 Закону України «Про оренду землі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4. зареєстрованого 28.03.2016 року за реєстраційним номером 13953386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Ставиській, 65 ж,  площею 0,005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0370, орендар - Фурман Петро Феодосійович, на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ставі ст. 31 Закону України «Про оренду землі».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6. Поновити договори оренд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1. Зареєстрованого 28.02.2016 року за реєстраційним номером 13492194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просп. Незалежності, 126-б, площею 0,0017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041, орендар - Золотницький Василь Петрович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оренди на 5 ро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прийняття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аного рішення замовити документацію із землеустрою, та після її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годження надати на розгляд та затвердження сесії міської ради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енди на земельну ділянку з міською радою та зареєструвати його в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color w:val="000000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Times New Roman" w:hAnsi="Times New Roman" w:cs="Times New Roman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36:00Z</dcterms:created>
  <dc:creator>Admin</dc:creator>
  <dc:description/>
  <cp:keywords/>
  <dc:language>en-US</dc:language>
  <cp:lastModifiedBy>Admin</cp:lastModifiedBy>
  <cp:lastPrinted>2020-08-06T12:46:00Z</cp:lastPrinted>
  <dcterms:modified xsi:type="dcterms:W3CDTF">2020-08-17T07:35:00Z</dcterms:modified>
  <cp:revision>74</cp:revision>
  <dc:subject/>
  <dc:title>Проект</dc:title>
</cp:coreProperties>
</file>