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109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01.07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46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часткові зміни та доповнення до ріш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ій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розглянувши матеріали, надані земельним відділом міської ради, 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Внести часткові зміни до рішень сесій міської ради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45 сесії 7 скликання від 19.03.2020 року №1048 «Про надання дозволу на виготовлення проектів землеустрою, їх затвердження, передачу земельних ділянок у власність та постійне користування; припинення договорів оренди на земельні ділянки в м. Могилеві-Подільському», а саме, в п.1.29. площу «0,0075 га» змінити на площу «0,0100 га», в зв’язку з уточненням даних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5 сесії 7 скликання від 19.03.2020 року № 1048 «Про надання дозволу на виготовлення проектів землеустрою, їх затвердження, передачу земельних ділянок у власність та постійне користування; припинення договорів оренди на земельні ділянки в м. Могилеві-Подільському», а саме, в п. 1.28. площу «0,0030 га» змінити на площу «0,0050 га», в зв’язку з уточненням даних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5 сесії 7 скликання від 19.03.2020 року № 1052 «Про надання дозволу на виготовлення та затвердження технічних документацій, припинення договорів із складання договору особистого строкового сервітуту земельних ділянок комунальної власності міської ради», а саме, в п.п. 1.3 п.1. площу «0,0128 га» змінити на площу «0,0182 га», в зв’язку з уточненням даних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44 сесії 7 скликання від 17.12.2019 року № 1005 «Про надання дозволу на виготовлення проектів землеустрою, їх затвердження, передачу земельних ділянок у власність та постійне користування; припинення договорів оренди на земельні ділянки в м. Могилеві-Подільському», а саме, в п.п. 1.22. п.1 слова «по вулиці Озаринецькій, 66» змінити на слова «вулиці Озаринецькій»,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 зв’язку з уточненням даних;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2 сесії 7 скликання від 07.11.2019 року № 954 «Про надання дозволу на виготовлення проектів землеустрою, їх затвердження, передачу земельних ділянок у власність та постійне користування; припинення договорів оренди на земельні ділянки в м. Могилеві-Подільському», а саме, в п.п. 1.18. п.1. площу «0,0021 га» змінити на площу «0,0035 га», в зв’язку з уточненням даних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45 сесії 7 скликання від 19.03.2020 року №1048 «Про надання дозволу на виготовлення проектів землеустрою, їх затвердження, передачу земельних ділянок у власність та постійне користування; припинення договорів оренди на земельні ділянки в м. Могилеві-Подільському», а саме, в п.1.12. площу «0,0030 га» змінити на площу «0,0100 га», в зв’язку з уточненням даних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5 сесії 7 скликання від 19.03.2020 року №1048 «Про надання дозволу на виготовлення проектів землеустрою, їх затвердження, передачу земельних ділянок у власність та постійне користування; припинення договорів оренди на земельні ділянки в м. Могилеві-Подільському», а саме, в п.1.26. площу «0,7806 га» змінити на площу «0,4300 га», в зв’язку з уточненням даних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45 сесії 7 скликання від 19.03.2020 року №1046 «Про продаж земельних ділянок під об’єктами нерухомого майна», а саме, в п. 6. слова «в 4-ри місячний термін» змінити на слова «в 7-ми місячний термі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оповнити:</w:t>
      </w:r>
    </w:p>
    <w:p>
      <w:pPr>
        <w:pStyle w:val="Normal"/>
        <w:numPr>
          <w:ilvl w:val="1"/>
          <w:numId w:val="2"/>
        </w:numPr>
        <w:ind w:left="1260" w:hanging="551"/>
        <w:rPr>
          <w:sz w:val="28"/>
          <w:szCs w:val="28"/>
        </w:rPr>
      </w:pPr>
      <w:r>
        <w:rPr>
          <w:sz w:val="28"/>
          <w:szCs w:val="28"/>
        </w:rPr>
        <w:t xml:space="preserve">п. 2 рішення 14 сесії Могилів-Подільської міської ради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доповнити:</w:t>
      </w:r>
    </w:p>
    <w:p>
      <w:pPr>
        <w:pStyle w:val="Normal"/>
        <w:numPr>
          <w:ilvl w:val="0"/>
          <w:numId w:val="3"/>
        </w:numPr>
        <w:ind w:left="1418" w:hanging="14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ю ділянкою по «вул. Ринковій, 45/40-к»,  площею «86» 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2, кадастровий №0510400000:00:004:0740, «для будівництва та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слуговування будівель торгівлі», з умовами «продаж права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сності»;</w:t>
      </w:r>
    </w:p>
    <w:p>
      <w:pPr>
        <w:pStyle w:val="Normal"/>
        <w:numPr>
          <w:ilvl w:val="0"/>
          <w:numId w:val="3"/>
        </w:numPr>
        <w:ind w:left="1418" w:hanging="14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ю ділянкою по «просп. Незалежності,128 ч1», площею 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80» м2, кадастровий №0510400000:00:011:0587, «для 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івництва та обслуговування будівель торгівлі», з умовами  </w:t>
      </w:r>
    </w:p>
    <w:p>
      <w:pPr>
        <w:pStyle w:val="Normal"/>
        <w:tabs>
          <w:tab w:val="clear" w:pos="708"/>
          <w:tab w:val="left" w:pos="1276" w:leader="none"/>
        </w:tabs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даж права власно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142" w:leader="none"/>
        </w:tabs>
        <w:ind w:left="502" w:hanging="0"/>
        <w:rPr>
          <w:sz w:val="28"/>
          <w:szCs w:val="28"/>
        </w:rPr>
      </w:pPr>
      <w:r>
        <w:rPr>
          <w:sz w:val="28"/>
          <w:szCs w:val="28"/>
        </w:rPr>
        <w:t>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Міський голова                                          </w:t>
        <w:tab/>
        <w:tab/>
        <w:t>П. Бровк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21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54:00Z</dcterms:created>
  <dc:creator>Admin</dc:creator>
  <dc:description/>
  <cp:keywords/>
  <dc:language>en-US</dc:language>
  <cp:lastModifiedBy>Admin</cp:lastModifiedBy>
  <cp:lastPrinted>2020-08-03T11:42:00Z</cp:lastPrinted>
  <dcterms:modified xsi:type="dcterms:W3CDTF">2020-08-17T07:10:00Z</dcterms:modified>
  <cp:revision>68</cp:revision>
  <dc:subject/>
  <dc:title>Проект</dc:title>
</cp:coreProperties>
</file>