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9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2"/>
        <w:gridCol w:w="3153"/>
      </w:tblGrid>
      <w:tr>
        <w:trPr>
          <w:trHeight w:val="663" w:hRule="atLeast"/>
        </w:trPr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right="-39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ключити до переліку земельних ділянок несільськогосподарського призначення, територіальної громади міста Могилева-Подільського, які можуть бути передані у власність шляхом продажу на неконкурентних засад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360" w:hanging="7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емельну ділянку по вул. Ставиській, 40/45, площею 0,0053 га, кадастровий №0510400000:00:004:1109, для будівництва та обслуговування будівель торгівл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360" w:hanging="7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>. земельну ділянку по просп. Незалежності, 5, площею 0,1235 га, кадастровий №0510400000:00:009:0648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360" w:hanging="7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>. земельну ділянку по просп. Незалежності, 5, площею 0,0530 га, кадастровий №0510400000:00:009:0651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360" w:hanging="7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</w:t>
      </w:r>
      <w:r>
        <w:rPr>
          <w:sz w:val="28"/>
          <w:szCs w:val="28"/>
          <w:lang w:val="uk-UA"/>
        </w:rPr>
        <w:t>. земельну ділянку по просп. Незалежності, 5, площею 0,4254 га, кадастровий №0510400000:00:009:0691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360" w:hanging="78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5.</w:t>
      </w:r>
      <w:r>
        <w:rPr>
          <w:sz w:val="28"/>
          <w:szCs w:val="28"/>
          <w:lang w:val="uk-UA"/>
        </w:rPr>
        <w:t xml:space="preserve"> земельну ділянку по вул. Ставиській, 59, площею 0,0195 га, кадастровий № 0510400000:00:004:1373, для будівництва та обслуговування будівель торгівлі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40" w:firstLine="3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уникнення конфлікту інтересів, делегувати секретарю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міської ради повноваження щодо укладення договору авансового внеску.      </w:t>
      </w:r>
    </w:p>
    <w:p>
      <w:pPr>
        <w:pStyle w:val="Normal"/>
        <w:tabs>
          <w:tab w:val="clear" w:pos="708"/>
          <w:tab w:val="left" w:pos="993" w:leader="none"/>
        </w:tabs>
        <w:ind w:left="284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дати дозвіл на проведення експертної грошової оцінки земельн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нок та визначити суб’єкта оціночної діяльності на конкурентних засадах.</w:t>
      </w:r>
    </w:p>
    <w:p>
      <w:pPr>
        <w:pStyle w:val="Normal"/>
        <w:ind w:left="284" w:hanging="71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секретаря міської ради, в.о. першого заступника міського голови Гоцуляка М.В.</w:t>
      </w:r>
    </w:p>
    <w:p>
      <w:pPr>
        <w:pStyle w:val="Normal"/>
        <w:ind w:left="284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 (Якубовська Л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9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5:00Z</dcterms:created>
  <dc:creator>Admin</dc:creator>
  <dc:description/>
  <cp:keywords/>
  <dc:language>en-US</dc:language>
  <cp:lastModifiedBy>Admin</cp:lastModifiedBy>
  <cp:lastPrinted>2020-06-22T10:26:00Z</cp:lastPrinted>
  <dcterms:modified xsi:type="dcterms:W3CDTF">2020-07-08T07:05:00Z</dcterms:modified>
  <cp:revision>8</cp:revision>
  <dc:subject/>
  <dc:title>Проект</dc:title>
</cp:coreProperties>
</file>