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8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5"/>
        <w:gridCol w:w="3265"/>
      </w:tblGrid>
      <w:tr>
        <w:trPr>
          <w:trHeight w:val="663" w:hRule="atLeast"/>
        </w:trPr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 xml:space="preserve">Про внесення змін до рішення 44 сесі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скликання від 17.12.2019р. №986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ст. 26, 27 Закону України «Про місцеве самоврядування в Україні»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44 сесії міської ради 7 скликання від 17.12.2019р. №986, а саме: в додатку до рішення «Міська програма фінансування загальнодержавних і професійних свят, видатних та пам’ятних дат та заходів з організації прийому офіційних делегацій на 2020 рік» абзац  третій пункту третього «Напрямки виконання Програми», розділу «Паспорт програми», після слів «поклейка реклами на біл-бордах»  доповнити словами «друк рекламної продукції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решта залишити без змі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</w:t>
        <w:tab/>
        <w:t xml:space="preserve">         </w:t>
        <w:tab/>
        <w:t xml:space="preserve">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4:00Z</dcterms:created>
  <dc:creator>Admin</dc:creator>
  <dc:description/>
  <cp:keywords/>
  <dc:language>en-US</dc:language>
  <cp:lastModifiedBy>Admin</cp:lastModifiedBy>
  <cp:lastPrinted>2020-06-19T13:54:00Z</cp:lastPrinted>
  <dcterms:modified xsi:type="dcterms:W3CDTF">2020-08-17T07:09:00Z</dcterms:modified>
  <cp:revision>79</cp:revision>
  <dc:subject/>
  <dc:title/>
</cp:coreProperties>
</file>