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7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1.07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рийняття товарів, поміщених у режим відмови на користь держави, що зберігаються у Вінницькому обласному центрі соціальних служб для сім’ї, дітей та молоді</w:t>
      </w:r>
    </w:p>
    <w:p>
      <w:pPr>
        <w:pStyle w:val="Style18"/>
        <w:rPr/>
      </w:pPr>
      <w:r>
        <w:rPr/>
        <w:tab/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еруючись ст.ст.26, 60 Закону України «Про місцеве самоврядування в Україні», відповідно до Закону України «Про передачу об’єктів державної та комунальної власності», на виконання Розпорядження Вінницької обласної державної адміністрації від 09 червня 2020 року № 367 «Про передачу товарів, поміщених у режим відмови на користь держави, що зберігаються у Вінницькому обласному центрі соціальних служб для сім’ї , дітей та молоді», враховуючи листи Вінницької державної обласної організації  № 01.01-59/3621 від 10.06.2020р. та Вінницького обласного центру соціальних служб для сім’ї, дітей та молоді № 01-32/496 від 11.06.2020р.,</w:t>
      </w:r>
      <w:r>
        <w:rPr>
          <w:rFonts w:cs="Times New Roman" w:ascii="Times New Roman" w:hAnsi="Times New Roman"/>
          <w:bCs/>
          <w:sz w:val="28"/>
          <w:szCs w:val="28"/>
        </w:rPr>
        <w:t xml:space="preserve"> -</w:t>
      </w:r>
    </w:p>
    <w:p>
      <w:pPr>
        <w:pStyle w:val="HTML1"/>
        <w:spacing w:lineRule="exact" w:line="2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HTML1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HTML1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Прийняти товари, поміщен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 режим відмови на користь держави, що зберігаються у Вінницькому обласному центрі соціальних служб для сім’ї, дітей та молоді, згідно з додат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Акт прийому-передачі від 24 червня 2020 ро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учити службі у справах дітей, сім’ї та молоді Могилів-Подільської міської ради (Сувалова Л.А.) отримати товари, які знаходяться на зберіганні у Вінницькому обласному центрі соціальних служб для сім’ї, дітей та молоді та здійснити заходи відповідно до даного рішення в межах діючого законодавства 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керуючого справами виконкому Горбатюка Р.В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46 се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7 склик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01.07.2020 року №1087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товар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зподілу сере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дітей-сиріт та дітей,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, із врахува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їх вікової характерис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39"/>
        <w:gridCol w:w="737"/>
        <w:gridCol w:w="1247"/>
        <w:gridCol w:w="851"/>
        <w:gridCol w:w="1552"/>
      </w:tblGrid>
      <w:tr>
        <w:trPr>
          <w:trHeight w:val="10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айменування ма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Ц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дини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-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г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(грн)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 дод. до розпор. КМУ №143-р від 29.01.20р. Іграшки, які зображ. людей, ляльки одягнені, пластикові: лялька пластикова. Торг. марка– немає даних. Виробн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6,8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9,28</w:t>
            </w:r>
          </w:p>
        </w:tc>
      </w:tr>
      <w:tr>
        <w:trPr>
          <w:trHeight w:val="11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2 дод. до розпор. КМУ №143-р від 29.01.20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4,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04,48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5,58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55,83</w:t>
            </w:r>
          </w:p>
        </w:tc>
      </w:tr>
      <w:tr>
        <w:trPr>
          <w:trHeight w:val="11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4 дод. до розпор. КМУ №143-р від 29.01.20р. Іграшки, які зображ. людей, ляльки одягнені, пластикові: лялька пласт. Торг. марка немає даних. Виробн.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2,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2,90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5 дод. до розпор. КМУ №143-р від 29.01.20р. Іграшки у вигл. тварини, або інш. істот, крім людей: Тварини пластик. Торг. марка– немає даних. Виробн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,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1,02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6 дод до розпор. КМУ №143-р від 29.01.20р. Іграшки у вигл. тварини, або інш. істот, крім людей: Тварини пластик. Торг. марка–немає даних. Виробн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7,0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2,18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7 дод. до розпор. КМУ №143-р від 29.01.20р. Іграшки у вигл. тварини, або інш. істот, крім людей: Тварини пластикові. Торг. марка–немає даних. Виробн. «MAXLAND INTERNATIONAL ENTERPRISES LIMITED». Кр. вир. Китай. Код УКТ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0,80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3,3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30,33</w:t>
            </w:r>
          </w:p>
        </w:tc>
      </w:tr>
      <w:tr>
        <w:trPr>
          <w:trHeight w:val="11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7,20</w:t>
            </w:r>
          </w:p>
        </w:tc>
      </w:tr>
      <w:tr>
        <w:trPr>
          <w:trHeight w:val="11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5,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56,80</w:t>
            </w:r>
          </w:p>
        </w:tc>
      </w:tr>
      <w:tr>
        <w:trPr>
          <w:trHeight w:val="11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6,00</w:t>
            </w:r>
          </w:p>
        </w:tc>
      </w:tr>
      <w:tr>
        <w:trPr>
          <w:trHeight w:val="11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Кр. вир. Китай. Код УКТЗЕД 950300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4,80</w:t>
            </w:r>
          </w:p>
        </w:tc>
      </w:tr>
      <w:tr>
        <w:trPr>
          <w:trHeight w:val="11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3 дод. до розпор. КМУ №143-р від 29.01.20р. Іграшки дитячі у наборах: Набір іграшков. пластик.: машинки з тваринами. Торг. марка–METR PLUS. Виробн. «MAXLAND INTERNATIONAL ENTERPRISES LIMITED». Кр. вир. Китай. Код УКТЗЕД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,8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8,30</w:t>
            </w:r>
          </w:p>
        </w:tc>
      </w:tr>
      <w:tr>
        <w:trPr>
          <w:trHeight w:val="11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4 дод. до розпор. КМУ №143-р від 29.01.20р. Іграшки дитячі у наборах: Набір іграшков. пластик.: машинки з тваринами. Торг. марка–METR PLUS. Виробн. «MAXLAND INTERNATIONAL ENTERPRISES LIMITED». Кр. вир. Китай. Код УКТЗЕД 95030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7,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77,20</w:t>
            </w:r>
          </w:p>
        </w:tc>
      </w:tr>
      <w:tr>
        <w:trPr>
          <w:trHeight w:val="11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5 дод. до розпор. КМУ №143-р від 29.01.20р. Іграшки дитячі у наборах: Набір іграшков. пластиковий: доктор. Торг. марка–METR PLUS. Виробн. «MAXLAND INTERNATIONAL ENTERPRISES LIMITED». Кр. вир. Китай. Код УКТ ЗЕД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5,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5,30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6 дод. до розпор. КМУ №143-р від 29.01.20р. Іграшки дитячі у наборах: Набір іграшков. пластиковий: камера, мікрофон. орг. марка–METR PLUS. Виробн. «MAXLAND INTERNATIONAL ENTERPRISES LIMITED». Кр. вир. Китай. Код УКТЗЕД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,4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1,23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7 дод. до розпор. КМУ №143-р від 29.01.20р. Іграшки дитячі у набор.: Набір іграшк. пластик.: килимок для малюван. водою з аксесуар. Торг. марка–METR PLUS. Виробн. «MAXLAND INTERNATIONAL ENTERPRISES LIMITED». Кр. вир. Китай. Код УКТЗЕД 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8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1,49</w:t>
            </w:r>
          </w:p>
        </w:tc>
      </w:tr>
      <w:tr>
        <w:trPr>
          <w:trHeight w:val="11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19 дод. до розпор. КМУ №143-р від 29.01.20р.. Іграшки дитячі у наборах: Набір іграшков. пластиков.: ляльки пластикові з аксесуар. Торг. марка–METR PLUS. Виробн. «MAXLAND INTERNATIONAL ENTERPRISES LIMITED». Кр. вир. Китай. Код УКТЗЕД 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,49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3,49</w:t>
            </w:r>
          </w:p>
        </w:tc>
      </w:tr>
      <w:tr>
        <w:trPr>
          <w:trHeight w:val="11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20 дод. до розпор. КМУ №143-р від 29.01.20р. Іграшки дитячі у наборах: Набір іграшков. пластиков.: магазин. Торг. марка–METR PLUS. Виробн. «MAXLAND INTERNATIONAL ENTERPRISES LIMITED». Кр. вир. Китай. Код УКТ ЗЕД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6,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2,26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21 дод. до розпор. КМУ №143-р від 29.01.20р. Іграшки дитячі у наборах: Набір іграшков. пластик.: пістолет з мильн. бульбашками. Торг. марка–METR PLUS. Виробн. «MAXLAND INTERNATIONAL ENTERPRISES LIMITED». Кр. вир. Китай. Код УКТЗЕД  9503007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4,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4,19</w:t>
            </w:r>
          </w:p>
        </w:tc>
      </w:tr>
      <w:tr>
        <w:trPr>
          <w:trHeight w:val="11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3 дод. до розпор. КМУ №143-р від 29.01.20р. Іграшки дитячі: гра розвиваюча пластик.-плакат музичний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4,8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4,82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4 дод. до розпор. КМУ №143-р від 29.01.20р. Іграшки дитячі: гра розвиваюча пластикова-мікрофон іграшков. пластиков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9,3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7,90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5 дод. до розпор. КМУ №143-р від 29.01.20р. Іграшки дитячі: гра розвиваюча пластикова-плакат розвиваюч. музичний пласт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5,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0,14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6 дод. до розпор. 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6,07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2,16</w:t>
            </w:r>
          </w:p>
        </w:tc>
      </w:tr>
      <w:tr>
        <w:trPr>
          <w:trHeight w:val="11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7 дод. до розпор .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9,84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9,70</w:t>
            </w:r>
          </w:p>
        </w:tc>
      </w:tr>
      <w:tr>
        <w:trPr>
          <w:trHeight w:val="12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3,4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27,44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30 дод. до розпор. КМУ №143-р від 29.01.20р. Іграшки дитячі: гра розвиваюча пластикова-телефон  іграшков. пластиковий. Торг. марка METR PLUS. Виробн. «MAXLAND INTERNATIONAL ENTERPRISES LIMITED». Кр. вир. Китай. Код УКТЗЕД </w:t>
            </w:r>
            <w:r>
              <w:rPr>
                <w:rFonts w:eastAsia="Calibri" w:cs="Times New Roman" w:ascii="Times New Roman" w:hAnsi="Times New Roman"/>
                <w:color w:val="333333"/>
                <w:sz w:val="21"/>
                <w:szCs w:val="21"/>
                <w:shd w:fill="FFFFFF" w:val="clear"/>
                <w:lang w:eastAsia="en-US"/>
              </w:rPr>
              <w:t>9503 00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85,00</w:t>
            </w:r>
          </w:p>
        </w:tc>
      </w:tr>
      <w:tr>
        <w:trPr>
          <w:trHeight w:val="11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31 дод. до розпор. КМУ №143-р від 29.01.20р. Іграшки дитячі: Палатка ігрова, дитяча, тканина, дріт. Торг. марка–немає даних. Виробн. «MAXLAND INTERNATIONAL ENTERPRISES LIMITED». Кр. вир. Китай. Код УКТ ЗЕД 9503009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7,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7,80</w:t>
            </w:r>
          </w:p>
        </w:tc>
      </w:tr>
      <w:tr>
        <w:trPr>
          <w:trHeight w:val="12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32 дод. до розпор. КМУ №143-р від 29.01.20р. Настільні або кімнатні ігри: гра настільна пластикова-тетрис. Торг. марка немає даних. Виробн. «MAXLAND INTERNATIONAL ENTERPRISES LIMITED». Кр. вир. Китай. Код УКТЗЕД 9503009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,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3,70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РАЗОМ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>1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>18393,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ього йдвадцять дев’ять найменувань на суму вісімнадцять тисяч триста дев’яносто три грн 74 ко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 xml:space="preserve">               М. Гоцуля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  <w:color w:val="000000"/>
      <w:sz w:val="21"/>
      <w:szCs w:val="21"/>
      <w:lang w:val="ru-RU"/>
    </w:rPr>
  </w:style>
  <w:style w:type="character" w:styleId="21">
    <w:name w:val="Основной текст 2 Знак"/>
    <w:basedOn w:val="Style13"/>
    <w:qFormat/>
    <w:rPr>
      <w:rFonts w:ascii="Antiqua;Arial" w:hAnsi="Antiqua;Arial" w:eastAsia="Calibri" w:cs="Times New Roman"/>
      <w:sz w:val="24"/>
      <w:szCs w:val="20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  <w:lang w:val="ru-RU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" w:hAnsi="Antiqua;Arial" w:eastAsia="Calibri" w:cs="Times New Roman"/>
      <w:sz w:val="24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7:00Z</dcterms:created>
  <dc:creator>МЦСССДМ-1</dc:creator>
  <dc:description/>
  <dc:language>en-US</dc:language>
  <cp:lastModifiedBy>Admin</cp:lastModifiedBy>
  <cp:lastPrinted>2020-07-20T14:41:00Z</cp:lastPrinted>
  <dcterms:modified xsi:type="dcterms:W3CDTF">2020-08-18T06:27:00Z</dcterms:modified>
  <cp:revision>2</cp:revision>
  <dc:subject/>
  <dc:title/>
</cp:coreProperties>
</file>